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color w:val="000000"/>
          <w:sz w:val="32"/>
          <w:szCs w:val="32"/>
        </w:rPr>
        <w:t>行政权力事项实施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清单</w:t>
      </w:r>
    </w:p>
    <w:p>
      <w:pPr>
        <w:pStyle w:val="Normal"/>
        <w:snapToGrid w:val="false"/>
        <w:spacing w:lineRule="exact" w:line="240"/>
        <w:jc w:val="center"/>
        <w:rPr>
          <w:rFonts w:ascii="方正黑体_GBK;黑体" w:hAnsi="方正黑体_GBK;黑体" w:eastAsia="方正黑体_GBK;黑体" w:cs="宋体"/>
          <w:sz w:val="32"/>
          <w:szCs w:val="32"/>
          <w:u w:val="single"/>
        </w:rPr>
      </w:pPr>
      <w:r>
        <w:rPr>
          <w:rFonts w:eastAsia="方正黑体_GBK;黑体" w:cs="宋体" w:ascii="方正黑体_GBK;黑体" w:hAnsi="方正黑体_GBK;黑体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70"/>
        <w:ind w:left="1078" w:hanging="36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shd w:fill="FFFFFF" w:val="clear"/>
        </w:rPr>
        <w:t>道路运输以及道路运输相关业务暂停、终止经营和经营者变更名称、法定代表人、地址</w:t>
      </w:r>
    </w:p>
    <w:p>
      <w:pPr>
        <w:pStyle w:val="Normal"/>
        <w:snapToGrid w:val="false"/>
        <w:spacing w:lineRule="exact" w:line="570"/>
        <w:ind w:left="1078" w:hanging="36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shd w:fill="FFFFFF" w:val="clear"/>
        </w:rPr>
        <w:t>——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shd w:fill="FFFFFF" w:val="clear"/>
        </w:rPr>
        <w:t>机动车驾驶员培训机构变更名称、法定代表人、注册地址等备案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6"/>
        <w:gridCol w:w="1310"/>
        <w:gridCol w:w="1134"/>
        <w:gridCol w:w="45"/>
        <w:gridCol w:w="598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事项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其他行政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FF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FF0000"/>
                <w:sz w:val="28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00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主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运输以及道路运输相关业务暂停、终止经营和经营者变更名称、法定代表人、地址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子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动车驾驶员培训机构变更名称、法定代表人、注册地址等备案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主体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</w:t>
            </w:r>
            <w:r>
              <w:rPr>
                <w:rFonts w:ascii="宋体" w:hAnsi="宋体" w:cs="宋体"/>
                <w:szCs w:val="21"/>
                <w:lang w:eastAsia="zh-CN"/>
              </w:rPr>
              <w:t>交通运输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承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道路运输管理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联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柳邕路</w:t>
            </w:r>
            <w:r>
              <w:rPr>
                <w:rFonts w:cs="宋体" w:ascii="宋体" w:hAnsi="宋体"/>
                <w:color w:val="000000"/>
                <w:szCs w:val="21"/>
              </w:rPr>
              <w:t>261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时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日：上午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:00-12:00</w:t>
            </w:r>
            <w:r>
              <w:rPr>
                <w:rFonts w:ascii="宋体" w:hAnsi="宋体" w:cs="宋体"/>
                <w:color w:val="000000"/>
                <w:szCs w:val="21"/>
              </w:rPr>
              <w:t>、下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-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咨询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322873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监督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—2832714</w:t>
            </w:r>
          </w:p>
        </w:tc>
      </w:tr>
      <w:tr>
        <w:trPr>
          <w:trHeight w:val="11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设定依据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机动车驾驶员培训管理规定》第十八条　机动车驾驶员培训机构变更许可事项的，应当向原作出许可决定的道路运输管理机构提出申请；符合法定条件、标准的，实施机关应当依法办理变更手续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机动车驾驶员培训机构变更名称、法定代表人等事项的，应当向原作出许可决定的道路运输管理机构备案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对象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市行政区域内的变更名称、法定代表人、注册地址等备案机动车驾驶员培训机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此事项属于市级管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动车驾驶员培训机构变更许可事项的，应当向原作出许可决定的道路运输管理机构提出申请；符合法定条件、标准的，实施机关应当依法办理变更手续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在柳州市辖区内行使</w:t>
            </w:r>
            <w:r>
              <w:rPr>
                <w:rFonts w:ascii="宋体" w:hAnsi="宋体" w:cs="宋体"/>
                <w:szCs w:val="21"/>
              </w:rPr>
              <w:t>机动车驾驶员培训机构变更名称、法定代表人、注册地址等备案</w:t>
            </w:r>
            <w:r>
              <w:rPr>
                <w:rFonts w:ascii="宋体" w:hAnsi="宋体" w:cs="宋体"/>
                <w:szCs w:val="21"/>
                <w:lang w:eastAsia="zh-CN"/>
              </w:rPr>
              <w:t>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通办范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结时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工作日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承诺办</w:t>
            </w: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场结办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条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机动车驾驶员培训机构提交变更名称、法定代表人、注册地址等备案</w:t>
            </w:r>
            <w:r>
              <w:rPr>
                <w:rFonts w:ascii="宋体" w:hAnsi="宋体" w:cs="宋体"/>
              </w:rPr>
              <w:t>申请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申请材料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申请材料、申请书空表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环节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办结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审查方式及标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审查方式：书面审查。标准如下：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一）申请书（表）的审查标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申请人应如实填写各项内容，对提交材料的真实性、完整性负责，不得虚构、伪造或编造事实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申请材料中的表格应使用国际标准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纸正面印制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相关申请表格应由申请相对人、申请单位填写并本人签名、加盖单位公章，没有单位印章的，应由其单位负责人签名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二）证明文件等复印件的审查标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其他各项提交的材料应使用国际标准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型纸打印、复印或按照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型纸的规格装订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“</w:t>
            </w:r>
            <w:r>
              <w:rPr>
                <w:rFonts w:ascii="宋体" w:hAnsi="宋体" w:cs="宋体"/>
                <w:color w:val="000000"/>
                <w:szCs w:val="21"/>
              </w:rPr>
              <w:t>证明文件”、“身份证复印件”等均为复印件，经申请人签名确认并注明日期，受理人员应现场核对复印件与原件是否一致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申请个人或单位提供的材料应齐全并符合法定形式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数量限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数量限制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收费标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及其依据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是否收费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收费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标准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依据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样本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件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限办件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形式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办理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预约办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可预约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网上支付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支持网上支付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物流快递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取</w:t>
            </w:r>
          </w:p>
        </w:tc>
      </w:tr>
      <w:tr>
        <w:trPr>
          <w:trHeight w:val="15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/>
                <w:color w:val="000000"/>
                <w:szCs w:val="21"/>
              </w:rPr>
              <w:t>无</w:t>
            </w:r>
          </w:p>
        </w:tc>
      </w:tr>
      <w:tr>
        <w:trPr>
          <w:trHeight w:val="10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常见问题及注意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道路运输经营许可证》正、副本</w:t>
            </w:r>
          </w:p>
        </w:tc>
      </w:tr>
      <w:tr>
        <w:trPr>
          <w:trHeight w:val="8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责任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受理阶段责任：审核依法应当提交的材料；一次性告知补正材料；依法受理或不予受理（不予受理应当告知理由）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审查阶段责任：材料审核（主要包括证件原件、委托书及经办人身份证复印件等材料）；提出审查意见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决定阶段责任：将相关数据录入系统后完成备案手续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法律法规规定的其他责任。</w:t>
            </w:r>
          </w:p>
        </w:tc>
      </w:tr>
      <w:tr>
        <w:trPr>
          <w:trHeight w:val="33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追责情形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对符合法定条件办理机动车驾驶员培训机构变更名称、法定代表人、注册地址等备案不予受理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对不符合有关法律法规办理机动车驾驶员培训机构变更名称、法定代表人、注册地址等备案而予以审核同意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未严格审核申请材料，造成纠纷或财产损失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监管不力或怠于履行职责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擅自增设、变更涉及机动车驾驶员培训机构变更名称、法定代表人、注册地址等备案程序或核准条件的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其他违反法律法规规定的行为。</w:t>
            </w:r>
          </w:p>
        </w:tc>
      </w:tr>
      <w:tr>
        <w:trPr>
          <w:trHeight w:val="6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备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方正小标宋简体;黑体" w:cs="宋体"/>
                <w:kern w:val="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廉政风险点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84"/>
        <w:gridCol w:w="1074"/>
        <w:gridCol w:w="2640"/>
        <w:gridCol w:w="1960"/>
      </w:tblGrid>
      <w:tr>
        <w:trPr>
          <w:trHeight w:val="567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数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表现形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等级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防控措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责任人</w:t>
            </w:r>
          </w:p>
        </w:tc>
      </w:tr>
      <w:tr>
        <w:trPr>
          <w:trHeight w:val="1358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理环节：收受好处，对特定关系人的申请材料审查不严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严格执行《中华人民共和国道路运输条例》、《道路货物运输及站场管理规定》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《广西壮族自治区道路运输管理条例》</w:t>
            </w:r>
            <w:r>
              <w:rPr>
                <w:rFonts w:ascii="宋体" w:hAnsi="宋体" w:cs="宋体"/>
                <w:szCs w:val="21"/>
              </w:rPr>
              <w:t>等法律法规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规范工作程序，加强制度建设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加强对工作人员教育和培训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理人</w:t>
            </w:r>
          </w:p>
        </w:tc>
      </w:tr>
      <w:tr>
        <w:trPr>
          <w:trHeight w:val="1235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环节：对特定关系人的申请材料不按照规定进行严格审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</w:t>
            </w:r>
          </w:p>
        </w:tc>
      </w:tr>
      <w:tr>
        <w:trPr>
          <w:trHeight w:val="1086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特相关申请场地，不按照规定进行现场踏勘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踏勘人</w:t>
            </w:r>
          </w:p>
        </w:tc>
      </w:tr>
      <w:tr>
        <w:trPr>
          <w:trHeight w:val="1086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定环节：对受理环节、审核环节不严格复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</w:t>
            </w:r>
          </w:p>
        </w:tc>
      </w:tr>
      <w:tr>
        <w:trPr>
          <w:trHeight w:val="1086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特定关系人的申请事项，不按照规定审议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批人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</w:t>
      </w:r>
      <w:r>
        <w:rPr>
          <w:rFonts w:ascii="仿宋_GB2312" w:hAnsi="仿宋_GB2312" w:cs="宋体" w:eastAsia="仿宋_GB2312"/>
          <w:kern w:val="2"/>
          <w:sz w:val="32"/>
          <w:szCs w:val="32"/>
        </w:rPr>
        <w:t>道路运输以及道路运输相关业务暂停、终止经营和经营者变更名称、法定代表人、地址——机动车驾驶员培训机构变更名称、法定代表人、注册地址等备案流程图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eastAsia="仿宋_GB2312" w:cs="宋体" w:ascii="仿宋_GB2312" w:hAnsi="仿宋_GB2312"/>
          <w:kern w:val="2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20"/>
        <w:jc w:val="left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eastAsia="仿宋_GB2312" w:cs="宋体" w:ascii="仿宋_GB2312" w:hAnsi="仿宋_GB2312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kern w:val="2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z w:val="30"/>
          <w:szCs w:val="30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道路运输以及道路运输相关业务暂停、终止经营和经营者变更名称、法定代表人、地址——机动车驾驶员培训机构变更名称、法定代表人、注册地址等备案流程图</w:t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  <mc:AlternateContent>
          <mc:Choice Requires="wpg">
            <w:drawing>
              <wp:inline distT="0" distB="0" distL="0" distR="0">
                <wp:extent cx="6171565" cy="5646420"/>
                <wp:effectExtent l="0" t="0" r="0" b="0"/>
                <wp:docPr id="1" name="画布 4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646600"/>
                          <a:chOff x="0" y="0"/>
                          <a:chExt cx="6171480" cy="564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564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692640"/>
                            <a:ext cx="14853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及提交相关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782360"/>
                            <a:ext cx="24008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交通窗口对申请材料齐全，符合法定形式的材料进行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5280" y="178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4560" y="316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3169440"/>
                            <a:ext cx="26290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交通窗口负责人提出审批意见，作出予以同意或不同意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684080"/>
                            <a:ext cx="1599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不齐全，不符合法定形式的一次性告知申请人补正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2000" y="203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4160520"/>
                            <a:ext cx="2400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交通窗口制证组制作相关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5280" y="416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748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28772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不齐全，不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575440"/>
                            <a:ext cx="1486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，符合法定形式，决定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87720"/>
                            <a:ext cx="11430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机构职权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，并告知向有关单位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495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4952520"/>
                            <a:ext cx="18295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交通窗口综合组发放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06" style="position:absolute;margin-left:0pt;margin-top:0pt;width:485.95pt;height:444.6pt" coordorigin="0,0" coordsize="9719,8892">
                <v:rect id="shape_0" stroked="f" o:allowincell="f" style="position:absolute;left:0;top:0;width:9718;height:8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1091;width:233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及提交相关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807;width:3780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交通窗口对申请材料齐全，符合法定形式的材料进行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10" stroked="t" o:allowincell="f" style="position:absolute;left:4591;top:28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411" stroked="t" o:allowincell="f" style="position:absolute;left:4590;top:49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20;top:4991;width:413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交通窗口负责人提出审批意见，作出予以同意或不同意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652;width:2518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材料不齐全，不符合法定形式的一次性告知申请人补正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14" stroked="t" o:allowincell="f" style="position:absolute;left:7200;top:31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00;top:6552;width:37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交通窗口制证组制作相关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16" stroked="t" o:allowincell="f" style="position:absolute;left:4591;top:65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980,3120" to="2699,3120" ID="直线 4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0;top:2028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材料不齐全，不符合法定形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056;width:23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材料齐全，符合法定形式，决定受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028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于本机构职权范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予受理，并告知向有关单位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22" stroked="t" o:allowincell="f" style="position:absolute;left:4681;top:78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59;top:7799;width:288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交通窗口综合组发放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0Char">
    <w:name w:val="p0 Char"/>
    <w:basedOn w:val="Style14"/>
    <w:qFormat/>
    <w:rPr>
      <w:kern w:val="0"/>
      <w:szCs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06:00Z</dcterms:created>
  <dc:creator>QYY(●—●)</dc:creator>
  <dc:description/>
  <dc:language>en-US</dc:language>
  <cp:lastModifiedBy>QYY(●—●)</cp:lastModifiedBy>
  <dcterms:modified xsi:type="dcterms:W3CDTF">2017-12-05T09:3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