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履行备案义务、未以公布的票价或者变相变更公布的票价销售客票、进行虚假宣传，误导旅客或者托运人、以不正当方式或不规范行为争抢客源、货源及提供运输服务扰乱市场秩序、运输单证不符合有关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履行备案义务、未以公布的票价或者变相变更公布的票价销售客票、进行虚假宣传，误导旅客或者托运人、以不正当方式或不规范行为争抢客源、货源及提供运输服务扰乱市场秩序、运输单证不符合有关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规定》（</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四十九条水路运输经营者违反本规定，有下列行为之一的，由其所在地县级以上人民政府水路运输管理部门责令改正，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的罚款；一年内累计三次以上违反的，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一）未履行备案义务；（二）未以公布的票价或者变相变更公布的票价销售客票；（三）进行虚假宣传，误导旅客或者托运人；（四）以不正当方式或者不规范行为争抢客源、货源及提供运输服务扰乱市场秩序；（五）使用的运输单证不符合有关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履行备案义务、未以公布的票价或者变相变更公布的票价销售客票、进行虚假宣传，误导旅客或者托运人、以不正当方式或不规范行为争抢客源、货源及提供运输服务扰乱市场秩序、运输单证不符合有关规定</w:t>
            </w:r>
            <w:r>
              <w:rPr>
                <w:rFonts w:ascii="宋体" w:hAnsi="宋体" w:cs="宋体"/>
                <w:kern w:val="0"/>
                <w:szCs w:val="21"/>
              </w:rPr>
              <w:t>的水路运输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运输局</w:t>
            </w:r>
            <w:r>
              <w:rPr>
                <w:rFonts w:ascii="宋体" w:hAnsi="宋体" w:cs="宋体"/>
                <w:szCs w:val="21"/>
              </w:rPr>
              <w:t>在柳州市辖区内行使未履行备案义务、未以公布的票价或者变相变更公布的票价销售客票、进行虚假宣传，误导旅客或者托运人、以不正当方式或不规范行为争抢客源、货源及提供运输服务扰乱市场秩序、运输单证不符合有关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履行备案义务、未以公布的票价或者变相变更公布的票价销售客票、进行虚假宣传，误导旅客或者托运人、以不正当方式或不规范行为争抢客源、货源及提供运输服务扰乱市场秩序、运输单证不符合有关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履行备案义务、未以公布的票价或者变相变更公布的票价销售客票、进行虚假宣传，误导旅客或者托运人、以不正当方式或不规范行为争抢客源、货源及提供运输服务扰乱市场秩序、运输单证不符合有关规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35pt" to="204.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1:4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