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黑体_GBK;黑体" w:hAnsi="方正黑体_GBK;黑体" w:eastAsia="方正黑体_GBK;黑体" w:cs="宋体"/>
          <w:u w:val="single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570"/>
        <w:ind w:left="1078" w:hanging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运输及相关业务</w:t>
      </w:r>
    </w:p>
    <w:p>
      <w:pPr>
        <w:pStyle w:val="Normal"/>
        <w:snapToGrid w:val="false"/>
        <w:spacing w:lineRule="exact" w:line="570"/>
        <w:ind w:firstLine="216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危险货物异地经营备案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运输及相关业务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道路危险货物异地经营备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</w:t>
            </w:r>
            <w:r>
              <w:rPr>
                <w:rFonts w:ascii="宋体" w:hAnsi="宋体" w:cs="宋体"/>
                <w:szCs w:val="21"/>
                <w:lang w:eastAsia="zh-CN"/>
              </w:rPr>
              <w:t>交通运输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道路运输管理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柳邕路</w:t>
            </w:r>
            <w:r>
              <w:rPr>
                <w:rFonts w:cs="宋体" w:ascii="宋体" w:hAnsi="宋体"/>
                <w:color w:val="000000"/>
                <w:szCs w:val="21"/>
              </w:rPr>
              <w:t>261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322873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道路危险货物运输管理规定》第五十二条  道路危险货物运输企业异地经营（运输线路起讫点均不在企业注册地市域内）累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以上的，应当向经营地设区的市级道路运输管理机构备案并接受其监管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危险货物运输企业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市级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道路危险货物运输管理规定》规定向经营地设区的市级道路运输管理机构备案并接受其监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  <w:kern w:val="2"/>
                <w:szCs w:val="21"/>
              </w:rPr>
              <w:t>道路危险货物异地经营备案</w:t>
            </w:r>
            <w:r>
              <w:rPr>
                <w:rFonts w:ascii="宋体" w:hAnsi="宋体" w:cs="宋体"/>
                <w:kern w:val="2"/>
                <w:szCs w:val="21"/>
                <w:lang w:eastAsia="zh-CN"/>
              </w:rPr>
              <w:t>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工作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危险货物运输企业异地经营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宋体" w:hAnsi="宋体" w:cs="宋体"/>
                <w:szCs w:val="21"/>
              </w:rPr>
              <w:t>每辆营运客车一年审验一次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诺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支持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15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10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需材料要完整准确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受理阶段责任：审核依法应当提交的材料；一次性告知补正材料；依法受理或不予受理（不予受理应当告知理由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审查阶段责任：材料审核（主要包括证件复印件、汽车综合性能检测报告单原件、委托书及经办人身份证复印件等材料）；提出审查意见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确认签章阶段责任：将相关数据录入系统后盖章完成审验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法律法规规定的其他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对符合法定条件办理</w:t>
            </w:r>
            <w:r>
              <w:rPr>
                <w:rFonts w:ascii="宋体" w:hAnsi="宋体" w:cs="宋体"/>
                <w:kern w:val="0"/>
                <w:szCs w:val="21"/>
              </w:rPr>
              <w:t>道路危险货物异地经营备案</w:t>
            </w:r>
            <w:r>
              <w:rPr>
                <w:rFonts w:ascii="宋体" w:hAnsi="宋体" w:cs="宋体"/>
                <w:szCs w:val="21"/>
              </w:rPr>
              <w:t>不予受理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对不符合有关法律法规办理</w:t>
            </w:r>
            <w:r>
              <w:rPr>
                <w:rFonts w:ascii="宋体" w:hAnsi="宋体" w:cs="宋体"/>
                <w:kern w:val="0"/>
                <w:szCs w:val="21"/>
              </w:rPr>
              <w:t>道路危险货物异地经营备案</w:t>
            </w:r>
            <w:r>
              <w:rPr>
                <w:rFonts w:ascii="宋体" w:hAnsi="宋体" w:cs="宋体"/>
                <w:szCs w:val="21"/>
              </w:rPr>
              <w:t>而予以审核同意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未严格审核申请材料，造成纠纷或财产损失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监管不力或怠于履行职责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擅自增设、变更涉及</w:t>
            </w:r>
            <w:r>
              <w:rPr>
                <w:rFonts w:ascii="宋体" w:hAnsi="宋体" w:cs="宋体"/>
                <w:kern w:val="0"/>
                <w:szCs w:val="21"/>
              </w:rPr>
              <w:t>道路危险货物异地经营备案</w:t>
            </w:r>
            <w:r>
              <w:rPr>
                <w:rFonts w:ascii="宋体" w:hAnsi="宋体" w:cs="宋体"/>
                <w:szCs w:val="21"/>
              </w:rPr>
              <w:t>的审查程序或核准条件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廉政风险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84"/>
        <w:gridCol w:w="1074"/>
        <w:gridCol w:w="2640"/>
        <w:gridCol w:w="1960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责任人</w:t>
            </w:r>
          </w:p>
        </w:tc>
      </w:tr>
      <w:tr>
        <w:trPr>
          <w:trHeight w:val="1358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环节：收受好处，对特定关系人的申请材料审查不严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道路运输条例》、《道路危险货物运输管理规定》、《放射性物品道路运输管理规定》、《道路运输车辆动态监督管理办法》、《道路运输车辆技术管理规定》等法律法规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规范工作程序，加强制度建设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加强对工作人员教育和培训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人</w:t>
            </w:r>
          </w:p>
        </w:tc>
      </w:tr>
      <w:tr>
        <w:trPr>
          <w:trHeight w:val="123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章环节：对受理环节、审核环节不严格复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70"/>
        <w:ind w:left="1038" w:hanging="3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道路运输及相关业务——道路危险货物异地经营备案流程图</w:t>
      </w:r>
    </w:p>
    <w:p>
      <w:pPr>
        <w:pStyle w:val="Normal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</w:p>
    <w:p>
      <w:pPr>
        <w:pStyle w:val="Normal"/>
        <w:snapToGrid w:val="false"/>
        <w:spacing w:lineRule="exact" w:line="570"/>
        <w:ind w:left="1158" w:hanging="440"/>
        <w:jc w:val="center"/>
        <w:rPr>
          <w:rFonts w:ascii="方正小标宋简体;黑体" w:hAnsi="方正小标宋简体;黑体" w:eastAsia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kern w:val="0"/>
          <w:sz w:val="44"/>
          <w:szCs w:val="44"/>
        </w:rPr>
        <w:t>道路运输及相关业务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——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道路危险货物异地经营备案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715000" cy="4853305"/>
                <wp:effectExtent l="0" t="0" r="0" b="0"/>
                <wp:docPr id="2" name="画布 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853160"/>
                          <a:chOff x="0" y="0"/>
                          <a:chExt cx="5715000" cy="485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48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963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91280"/>
                            <a:ext cx="20574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窗口受理人对申请当场审查作出处理意见（当场办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80720"/>
                            <a:ext cx="20574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窗口审核人对申请材料进行审核（当场办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68720"/>
                            <a:ext cx="20574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签章组承办人对申请材料进行复核，签章完成审验（当场办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990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90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0"/>
                            <a:ext cx="1370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齐全符合法定形式和条件的，当场给予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1280"/>
                            <a:ext cx="1370880" cy="21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或不符合法定形式，允许申请人当场补全或更正；当场无法补全或更正的，当场向申请人一次性告知需要补正的全部内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8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84080"/>
                            <a:ext cx="9136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28" style="position:absolute;margin-left:0pt;margin-top:0pt;width:450pt;height:382.15pt" coordorigin="0,0" coordsize="9000,7643">
                <v:rect id="shape_0" stroked="f" o:allowincell="f" style="position:absolute;left:1;top:0;width:8998;height:76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24" to="4500,1246" ID="直线 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246;width:32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窗口受理人对申请当场审查作出处理意见（当场办结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119;width:32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窗口审核人对申请材料进行审核（当场办结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990;width:32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签章组承办人对申请材料进行复核，签章完成审验（当场办结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560" to="2877,1560" ID="直线 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560" to="6839,1560" ID="直线 4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47;width:215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齐全符合法定形式和条件的，当场给予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46;width:2158;height:3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全或不符合法定形式，允许申请人当场补全或更正；当场无法补全或更正的，当场向申请人一次性告知需要补正的全部内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212" to="4500,4990" ID="直线 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652" to="2878,3742" ID="直线 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41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P0Char">
    <w:name w:val="p0 Char"/>
    <w:basedOn w:val="Style14"/>
    <w:qFormat/>
    <w:rPr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6:00Z</dcterms:created>
  <dc:creator>QYY(●—●)</dc:creator>
  <dc:description/>
  <dc:language>en-US</dc:language>
  <cp:lastModifiedBy>QYY(●—●)</cp:lastModifiedBy>
  <dcterms:modified xsi:type="dcterms:W3CDTF">2017-12-05T08:3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