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提前向社会公布所使用的船舶、班期、班次和运价或者其变更信息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提前向社会公布所使用的船舶、班期、班次和运价或者其变更信息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四十条：班轮运输业务经营者未提前向社会公布所使用的船舶、 班期、班次和运价或者其变更信息的，由负责水路运输管理的部门责令改正，处</w:t>
            </w:r>
            <w:r>
              <w:rPr>
                <w:rFonts w:cs="宋体" w:ascii="宋体" w:hAnsi="宋体"/>
                <w:szCs w:val="21"/>
              </w:rPr>
              <w:t>2000</w:t>
            </w:r>
            <w:r>
              <w:rPr>
                <w:rFonts w:ascii="宋体" w:hAnsi="宋体" w:cs="宋体"/>
                <w:szCs w:val="21"/>
              </w:rPr>
              <w:t>元以上</w:t>
            </w:r>
            <w:r>
              <w:rPr>
                <w:rFonts w:cs="宋体" w:ascii="宋体" w:hAnsi="宋体"/>
                <w:szCs w:val="21"/>
              </w:rPr>
              <w:t>2</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提前向社会公布所使用的船舶、班期、班次和运价或者其变更信息的班轮运输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提前向社会公布所使用的船舶、班期、班次和运价或者其变更信息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提前向社会公布所使用的船舶、班期、班次和运价或者其变更信息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提前向社会公布所使用的船舶、班期、班次和运价或者其变更信息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99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6.35pt" to="205.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4:0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