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  <w:t>强制拆除（清除）、代为拆除（清除）、代为执行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>——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  <w:t>代为清除遗洒物、污染物或者路面障碍项目</w:t>
      </w:r>
    </w:p>
    <w:p>
      <w:pPr>
        <w:pStyle w:val="Normal"/>
        <w:snapToGrid w:val="false"/>
        <w:spacing w:lineRule="exact" w:line="570"/>
        <w:ind w:firstLine="1760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276"/>
        <w:gridCol w:w="538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制拆除（清除）、代为拆除（清除）、代为执行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为清除遗洒物、污染物或者路面障碍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输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咨询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322865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监督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283271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广西壮族自治区实施</w:t>
            </w:r>
            <w:r>
              <w:rPr>
                <w:rFonts w:cs="宋体" w:ascii="宋体" w:hAnsi="宋体"/>
                <w:color w:val="000000"/>
                <w:szCs w:val="21"/>
              </w:rPr>
              <w:t>&lt;</w:t>
            </w:r>
            <w:r>
              <w:rPr>
                <w:rFonts w:ascii="宋体" w:hAnsi="宋体" w:cs="宋体"/>
                <w:color w:val="000000"/>
                <w:szCs w:val="21"/>
              </w:rPr>
              <w:t>中华人民共和国公路法</w:t>
            </w:r>
            <w:r>
              <w:rPr>
                <w:rFonts w:cs="宋体" w:ascii="宋体" w:hAnsi="宋体"/>
                <w:color w:val="000000"/>
                <w:szCs w:val="21"/>
              </w:rPr>
              <w:t>&gt;</w:t>
            </w:r>
            <w:r>
              <w:rPr>
                <w:rFonts w:ascii="宋体" w:hAnsi="宋体" w:cs="宋体"/>
                <w:color w:val="000000"/>
                <w:szCs w:val="21"/>
              </w:rPr>
              <w:t>办法》（自治区第十届人民代表大会常务委员会第十六次会议于</w:t>
            </w: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szCs w:val="21"/>
              </w:rPr>
              <w:t>日通过）第三十三条 有下列违法行为之一，造成公路污染、损坏和影响公路畅通的，由交通主管部门或者公路管理机构责令停止违法行为，可以处一千元以上五千元以下的罚款，并依法承担赔偿责任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（五）违反本办法第十五条第一款第六项规定，泄漏、抛撒、散落物品损坏、污染公路或者载物拖地行驶损坏公路及公路附属设施的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（六）违反本办法第十五条第一款第七项规定，其他污染、损坏公路和影响公路畅通的行为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广西壮族自治区实施</w:t>
            </w:r>
            <w:r>
              <w:rPr>
                <w:rFonts w:cs="宋体" w:ascii="宋体" w:hAnsi="宋体"/>
                <w:color w:val="000000"/>
                <w:szCs w:val="21"/>
              </w:rPr>
              <w:t>&lt;</w:t>
            </w:r>
            <w:r>
              <w:rPr>
                <w:rFonts w:ascii="宋体" w:hAnsi="宋体" w:cs="宋体"/>
                <w:color w:val="000000"/>
                <w:szCs w:val="21"/>
              </w:rPr>
              <w:t>中华人民共和国公路法</w:t>
            </w:r>
            <w:r>
              <w:rPr>
                <w:rFonts w:cs="宋体" w:ascii="宋体" w:hAnsi="宋体"/>
                <w:color w:val="000000"/>
                <w:szCs w:val="21"/>
              </w:rPr>
              <w:t>&gt;</w:t>
            </w:r>
            <w:r>
              <w:rPr>
                <w:rFonts w:ascii="宋体" w:hAnsi="宋体" w:cs="宋体"/>
                <w:color w:val="000000"/>
                <w:szCs w:val="21"/>
              </w:rPr>
              <w:t>办法》（自治区第十届人民代表大会常务委员会第十六次会议于</w:t>
            </w: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szCs w:val="21"/>
              </w:rPr>
              <w:t>日通过）第三十三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规定的违法行为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机关、事业单位、社会组织、企业或个人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交通运输局</w:t>
            </w:r>
            <w:r>
              <w:rPr>
                <w:rFonts w:ascii="宋体" w:hAnsi="宋体" w:cs="宋体"/>
                <w:color w:val="000000"/>
                <w:szCs w:val="21"/>
              </w:rPr>
              <w:t>在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</w:t>
            </w:r>
            <w:r>
              <w:rPr>
                <w:rFonts w:ascii="宋体" w:hAnsi="宋体" w:cs="宋体"/>
                <w:color w:val="000000"/>
                <w:szCs w:val="21"/>
              </w:rPr>
              <w:t>辖区内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行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代为清除遗洒物、污染物或者路面障碍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的行政强制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向当事人发放《强制决定书》的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个工作日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强制决定书</w:t>
            </w:r>
          </w:p>
        </w:tc>
      </w:tr>
      <w:tr>
        <w:trPr>
          <w:trHeight w:val="11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审查催告阶段：审查当事人是否逾期不履行义务，告知强制的标准，时间超过法定期限的，催告当事人履行义务，制作催告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决定阶段责任：听取当事人意见，对当事人提出的事实、理由和证据，进行记录和复核。作出决定，制作行政强制执行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执行阶段责任：送达行政强制执行决定书，收取相应处罚款或滞纳金等，在规定期限内拒不执行的，可采取申请法院强制执行等措施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事后监管责任：加强执法巡查和法规宣传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没有依据实施行政强制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对应当加处罚款、滞纳金的当事人未实施行政强制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违反法定权限、程序实施行政强制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工作人员滥用职权、玩忽职守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在行政强制工作中发生腐败行为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违反“罚缴分离”规定，擅自收取罚款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宋体" w:hAnsi="方正小标宋_GBK;宋体" w:eastAsia="方正小标宋_GBK;宋体"/>
          <w:bCs/>
          <w:color w:val="000000"/>
          <w:sz w:val="44"/>
          <w:szCs w:val="44"/>
          <w:shd w:fill="FFFFFF" w:val="clear"/>
        </w:rPr>
      </w:pPr>
      <w:r>
        <w:rPr>
          <w:rFonts w:eastAsia="方正小标宋_GBK;宋体" w:ascii="方正小标宋_GBK;宋体" w:hAnsi="方正小标宋_GBK;宋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微软雅黑;黑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cs="微软雅黑;黑体" w:ascii="方正小标宋简体;黑体" w:hAnsi="方正小标宋简体;黑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07"/>
        <w:gridCol w:w="2268"/>
        <w:gridCol w:w="850"/>
        <w:gridCol w:w="3714"/>
        <w:gridCol w:w="1133"/>
      </w:tblGrid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2342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没有严格按照规定实施行政强制执行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严格执行《中华人民共和国行政强制法》、《</w:t>
            </w:r>
            <w:r>
              <w:rPr>
                <w:rFonts w:ascii="宋体" w:hAnsi="宋体" w:cs="宋体"/>
                <w:color w:val="000000"/>
                <w:kern w:val="0"/>
              </w:rPr>
              <w:t>中华人民共和国公路法</w:t>
            </w:r>
            <w:r>
              <w:rPr>
                <w:rFonts w:ascii="宋体" w:hAnsi="宋体" w:cs="宋体"/>
                <w:color w:val="000000"/>
              </w:rPr>
              <w:t>》等法律法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规范工作程序，加强制度建设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加强对工作人员教育和培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重大事项须经领导班子审定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>
          <w:trHeight w:val="289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按照规定收费，擅自减免或增加收费金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>
          <w:trHeight w:val="3101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不按照国家有关法律法规</w:t>
            </w:r>
            <w:r>
              <w:rPr>
                <w:rFonts w:ascii="宋体" w:hAnsi="宋体" w:cs="宋体"/>
                <w:color w:val="00000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行为</w:t>
            </w:r>
            <w:r>
              <w:rPr>
                <w:rFonts w:ascii="宋体" w:hAnsi="宋体" w:cs="宋体"/>
                <w:color w:val="000000"/>
                <w:szCs w:val="21"/>
              </w:rPr>
              <w:t>，监管不到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cs="微软雅黑;黑体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附件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强制拆除（清除）、代为拆除（清除）、代为执行——代为清除遗洒物、污染物或者路面障碍项目流程图</w:t>
      </w:r>
    </w:p>
    <w:p>
      <w:pPr>
        <w:pStyle w:val="Normal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1              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强制拆除（清除）、代为拆除（清除）、代为执行——代为清除遗洒物、污染物或者路面障碍项目流程图</w:t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</wp:posOffset>
                </wp:positionV>
                <wp:extent cx="635" cy="297180"/>
                <wp:effectExtent l="38100" t="635" r="38100" b="0"/>
                <wp:wrapNone/>
                <wp:docPr id="1" name="直线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2pt" to="198pt,48.55pt" ID="直线 6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5348605"/>
                <wp:effectExtent l="0" t="0" r="0" b="0"/>
                <wp:docPr id="2" name="画布 6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348520"/>
                          <a:chOff x="0" y="0"/>
                          <a:chExt cx="5257080" cy="534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3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296640"/>
                            <a:ext cx="25138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行政决定后，当事人逾期不履行义务，依法享有行政强制执行权的，负责管辖案件的部门应当向单位提出实施行政强制执行的意见（填写行政强制执行审批表），经单位批准后实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683360"/>
                            <a:ext cx="3657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并送达行履行行政决定催告书。当事人提出陈述申辩，应当听取并制作陈述、申辩笔录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807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807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980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17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476440"/>
                            <a:ext cx="91368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催告，当事人拒不履行，制作并送达行政强制执行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476440"/>
                            <a:ext cx="91368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催告期间，有证据证明当事人转移隐匿财物的，可以立即执行行政强制，制作并送达立即执行决定书。</w:t>
                              </w:r>
                            </w:p>
                          </w:txbxContent>
                        </wps:txbx>
                        <wps:bodyPr wrap="square" lIns="17640" rIns="17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476440"/>
                            <a:ext cx="9129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法定中止（终结、）情形的，中止或终结执行，制作并送达中止（终结）通知书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475720"/>
                            <a:ext cx="1256760" cy="27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施清除道路或公共场所的遗洒物、障碍物或污染物代履行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的，制作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并发布行政强制执行公告，限期自行拆除。当事人在知道该具体行政行为之日起六十日内不申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请行政复议或在六个月之内不提起行政诉讼，又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不拆除的，制作并送达行政强制执行决定书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754160"/>
                            <a:ext cx="3428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行政强制执行；符合法定条件的，与当事人达成执行协议，制作并送达《行政强制执行和解协议书》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06152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061520"/>
                            <a:ext cx="14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061520"/>
                            <a:ext cx="14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960" y="4954320"/>
                            <a:ext cx="30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26" style="position:absolute;margin-left:0pt;margin-top:0pt;width:413.95pt;height:421.15pt" coordorigin="0,0" coordsize="8279,8423">
                <v:rect id="shape_0" stroked="f" o:allowincell="f" style="position:absolute;left:0;top:0;width:8278;height:8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467;width:395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行政决定后，当事人逾期不履行义务，依法享有行政强制执行权的，负责管辖案件的部门应当向单位提出实施行政强制执行的意见（填写行政强制执行审批表），经单位批准后实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183" to="4320,2650" ID="直线 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2651;width:57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并送达行履行行政决定催告书。当事人提出陈述申辩，应当听取并制作陈述、申辩笔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119" to="1438,3119" ID="直线 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119" to="7738,3119" ID="直线 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119" to="900,3898" ID="直线 6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3119" to="7739,3898" ID="直线 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431" to="4859,3898" ID="直线 6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431" to="2879,3898" ID="直线 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900;width:1438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催告，当事人拒不履行，制作并送达行政强制执行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900;width:1438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催告期间，有证据证明当事人转移隐匿财物的，可以立即执行行政强制，制作并送达立即执行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900;width:1437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法定中止（终结、）情形的，中止或终结执行，制作并送达中止（终结）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899;width:1978;height:4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施清除道路或公共场所的遗洒物、障碍物或污染物代履行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的，制作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并发布行政强制执行公告，限期自行拆除。当事人在知道该具体行政行为之日起六十日内不申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请行政复议或在六个月之内不提起行政诉讼，又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不拆除的，制作并送达行政强制执行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487;width:53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施行政强制执行；符合法定条件的，与当事人达成执行协议，制作并送达《行政强制执行和解协议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6396" to="900,7486" ID="直线 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6396" to="2880,7486" ID="直线 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396" to="4860,7486" ID="直线 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3,7802" to="6118,7802" ID="直线 6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50825</wp:posOffset>
                </wp:positionV>
                <wp:extent cx="17233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0170" tIns="118745" rIns="9017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19.75pt;mso-position-vertical-relative:text;margin-left:125.65pt;mso-position-horizontal-relative:text">
                <v:textbox inset="0.0986111111111111in,0.129861111111111in,0.0986111111111111in,0.0902777777777778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570"/>
        <w:ind w:left="899" w:hanging="1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微软雅黑;黑体"/>
          <w:b/>
          <w:b/>
          <w:bCs/>
          <w:color w:val="000000"/>
          <w:sz w:val="32"/>
          <w:szCs w:val="32"/>
        </w:rPr>
      </w:pPr>
      <w:r>
        <w:rPr>
          <w:rFonts w:eastAsia="仿宋_GB2312" w:cs="微软雅黑;黑体" w:ascii="仿宋_GB2312" w:hAnsi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书宋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00:00Z</dcterms:created>
  <dc:creator>微软用户</dc:creator>
  <dc:description/>
  <dc:language>en-US</dc:language>
  <cp:lastModifiedBy>QYY(●—●)</cp:lastModifiedBy>
  <cp:lastPrinted>2016-07-01T10:57:00Z</cp:lastPrinted>
  <dcterms:modified xsi:type="dcterms:W3CDTF">2017-12-06T07:47:56Z</dcterms:modified>
  <cp:revision>5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