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b/>
          <w:b/>
          <w:bCs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b/>
          <w:bCs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7"/>
          <w:kern w:val="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-7"/>
          <w:kern w:val="2"/>
          <w:sz w:val="32"/>
          <w:szCs w:val="32"/>
        </w:rPr>
        <w:t>不优先安排抢险物资、救灾物资、国防建设急需物资的作业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优先安排抢险物资、救灾物资、国防建设急需物资的作业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中华人民共和国港口法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日第十二届全国人民代表大会常务委员会第十二次会议通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自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起施行，根据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第十二届全国人民代表大会常务委员会第二十一次会议《关于修改〈中华人民共和国节约能源法〉等六部法律的决定》修正，自公布之日起施行）</w:t>
            </w:r>
            <w:r>
              <w:rPr>
                <w:rFonts w:ascii="宋体" w:hAnsi="宋体" w:cs="宋体"/>
                <w:szCs w:val="21"/>
              </w:rPr>
              <w:t>第四十九条：港口经营人不优先安排抢险物资、救灾物资、国防建设急需物资的作业的，由港口行政管理部门责令改正；造成严重后果的，吊销港口经营许可证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优先安排抢险物资、救灾物资、国防建设急需物资作业的港口经营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中华人民共和国港口法》第六条：</w:t>
            </w:r>
            <w:r>
              <w:rPr>
                <w:rFonts w:ascii="宋体" w:hAnsi="宋体" w:cs="宋体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对港口具体实施行政管理的部门，以下统称港口行政管理部门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不优先安排抢险物资、救灾物资、国防建设急需物资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黑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;黑体" w:hAnsi="方正小标宋简体;黑体" w:eastAsia="方正小标宋简体;黑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—</w:t>
      </w:r>
      <w:r>
        <w:rPr>
          <w:rFonts w:ascii="仿宋;宋体" w:hAnsi="仿宋;宋体" w:cs="仿宋;宋体" w:eastAsia="仿宋;宋体"/>
          <w:sz w:val="32"/>
          <w:szCs w:val="32"/>
        </w:rPr>
        <w:t>不优先安排抢险物资、救灾物资、国防建设急需物资的作业的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44"/>
          <w:szCs w:val="44"/>
        </w:rPr>
        <w:t>—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不优先安排抢险物资、救灾物资、国防建设急需物资的作业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6.35pt" to="206.0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45:00Z</dcterms:created>
  <dc:creator>李文荔</dc:creator>
  <dc:description/>
  <dc:language>en-US</dc:language>
  <cp:lastModifiedBy>QYY(●—●)</cp:lastModifiedBy>
  <dcterms:modified xsi:type="dcterms:W3CDTF">2017-12-07T01:37:01Z</dcterms:modified>
  <cp:revision>3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