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随船携带船舶营运证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随船携带船舶营运证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三十四条第二款从事水路运输经营的船舶未随船携带船舶营运证件的，责令改正，可以处</w:t>
            </w:r>
            <w:r>
              <w:rPr>
                <w:rFonts w:cs="宋体" w:ascii="宋体" w:hAnsi="宋体"/>
                <w:szCs w:val="21"/>
              </w:rPr>
              <w:t>1000</w:t>
            </w:r>
            <w:r>
              <w:rPr>
                <w:rFonts w:ascii="宋体" w:hAnsi="宋体" w:cs="宋体"/>
                <w:szCs w:val="21"/>
              </w:rPr>
              <w:t>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从事水路运输经营的船舶未随船携带船舶营运证件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随船携带船舶营运证件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随船携带船舶营运证件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随船携带船舶营运证件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500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5pt,6.35pt" to="205.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5:0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