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未建或者未按照审查同意的规模和设计、施工方案建设过船建筑物或航道管理机构核准的客货临时过坝方案修建临时过船、驳运设设施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建或者未按照审查同意的规模和设计、施工方案建设过船建筑物或航道管理机构核准的客货临时过坝方案修建临时过船、驳运设设施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柳州市交通</w:t>
            </w:r>
            <w:r>
              <w:rPr>
                <w:rFonts w:ascii="宋体" w:hAnsi="宋体" w:cs="宋体"/>
                <w:kern w:val="2"/>
                <w:szCs w:val="21"/>
                <w:lang w:eastAsia="zh-CN"/>
              </w:rPr>
              <w:t>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仅在（桂政函</w:t>
            </w:r>
            <w:r>
              <w:rPr>
                <w:rFonts w:cs="宋体" w:ascii="宋体" w:hAnsi="宋体"/>
                <w:kern w:val="2"/>
                <w:szCs w:val="21"/>
              </w:rPr>
              <w:t>[2009]172</w:t>
            </w:r>
            <w:r>
              <w:rPr>
                <w:rFonts w:ascii="宋体" w:hAnsi="宋体" w:cs="宋体"/>
                <w:kern w:val="2"/>
                <w:szCs w:val="21"/>
              </w:rPr>
              <w:t>号）规定的执法范围内执法）</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四条违反本条例第十七条第一款、第三款规定，未建或者未按照审查同意的规模和设计、施工方案建设过船建筑物的，责令限期补建过船建筑物或者采取补救措施</w:t>
            </w:r>
            <w:r>
              <w:rPr>
                <w:rFonts w:cs="宋体" w:ascii="宋体" w:hAnsi="宋体"/>
                <w:szCs w:val="21"/>
              </w:rPr>
              <w:t>;</w:t>
            </w:r>
            <w:r>
              <w:rPr>
                <w:rFonts w:ascii="宋体" w:hAnsi="宋体" w:cs="宋体"/>
                <w:szCs w:val="21"/>
              </w:rPr>
              <w:t>逾期不补建过船建筑物或者采取补救措施的，责令限期拆除拦河闸坝</w:t>
            </w:r>
            <w:r>
              <w:rPr>
                <w:rFonts w:cs="宋体" w:ascii="宋体" w:hAnsi="宋体"/>
                <w:szCs w:val="21"/>
              </w:rPr>
              <w:t>;</w:t>
            </w:r>
            <w:r>
              <w:rPr>
                <w:rFonts w:ascii="宋体" w:hAnsi="宋体" w:cs="宋体"/>
                <w:szCs w:val="21"/>
              </w:rPr>
              <w:t>逾期不拆除拦河闸坝的，强行拆除，所需费用由建设单位或者个人承担。有前款规定行为之一的，视情节轻重可以处一万元以上十万元以下的罚款。违反本条例第十七条第四款规定，未建或者未按照航道管理机构核准的客货临时过坝方案修建临时过船、驳运设施的，责令限期补建临时过船、驳运设施，可以处二千元以上二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建或者未按照审查同意的规模和设计、施工方案建设过船建筑物或航道管理机构核准的客货临时过坝方案修建临时过船、驳运设设施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建或者未按照审查同意的规模和设计、施工方案建设过船建筑物或航道管理机构核准的客货临时过坝方案修建临时过船、驳运设设施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建或者未按照审查同意的规模和设计、施工方案建设过船建筑物或航道管理机构核准的客货临时过坝方案修建临时过船、驳运设设施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未建或者未按照审查同意的规模和设计、施工方案建设过船建筑物或航道管理机构核准的客货临时过坝方案修建临时过船、驳运设设施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35:00Z</dcterms:created>
  <dc:creator>李文荔</dc:creator>
  <dc:description/>
  <dc:language>en-US</dc:language>
  <cp:lastModifiedBy>Administrator</cp:lastModifiedBy>
  <dcterms:modified xsi:type="dcterms:W3CDTF">2017-12-05T14:51:0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