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20" w:before="0" w:after="312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" w:eastAsia="方正小标宋简体"/>
          <w:color w:val="000000"/>
          <w:sz w:val="28"/>
          <w:szCs w:val="28"/>
        </w:rPr>
        <w:t>行政权力事项实施清单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对道路运输及相关业务的监督检查</w:t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机动车维修经营监督检查</w:t>
      </w:r>
    </w:p>
    <w:tbl>
      <w:tblPr>
        <w:tblW w:w="928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0"/>
        <w:gridCol w:w="1651"/>
        <w:gridCol w:w="1477"/>
        <w:gridCol w:w="124"/>
        <w:gridCol w:w="53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kern w:val="2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kern w:val="0"/>
                <w:sz w:val="21"/>
                <w:szCs w:val="21"/>
              </w:rPr>
              <w:t>行政检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kern w:val="2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小标宋简体" w:hAnsi="方正小标宋简体" w:eastAsia="宋体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000000"/>
                <w:spacing w:val="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kern w:val="2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小标宋简体" w:hAnsi="方正小标宋简体" w:eastAsia="宋体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000000"/>
                <w:spacing w:val="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kern w:val="2"/>
                <w:sz w:val="28"/>
                <w:szCs w:val="28"/>
              </w:rPr>
              <w:t>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主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kern w:val="0"/>
                <w:sz w:val="21"/>
                <w:szCs w:val="21"/>
              </w:rPr>
              <w:t>对道路运输及相关业务的监督检查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子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动车维修经营监督检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实施主体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方正仿宋_GBK;宋体"/>
                <w:color w:val="000000"/>
                <w:szCs w:val="21"/>
              </w:rPr>
              <w:t>柳州市交通运输局</w:t>
            </w:r>
          </w:p>
        </w:tc>
      </w:tr>
      <w:tr>
        <w:trPr>
          <w:trHeight w:val="6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kern w:val="2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实施主体</w:t>
            </w:r>
          </w:p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kern w:val="2"/>
                <w:sz w:val="28"/>
                <w:szCs w:val="28"/>
              </w:rPr>
              <w:t>性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000000"/>
                <w:spacing w:val="0"/>
                <w:kern w:val="2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承办机构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柳州市道路运输管理处</w:t>
            </w:r>
          </w:p>
        </w:tc>
      </w:tr>
      <w:tr>
        <w:trPr>
          <w:trHeight w:val="36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监督电话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咨询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0"/>
                <w:sz w:val="21"/>
                <w:szCs w:val="21"/>
              </w:rPr>
              <w:t>0772-3228785</w:t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eastAsia="宋体"/>
                <w:b/>
                <w:b/>
                <w:color w:val="000000"/>
                <w:spacing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sz w:val="21"/>
                <w:szCs w:val="21"/>
              </w:rPr>
              <w:t>监督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0"/>
                <w:sz w:val="21"/>
                <w:szCs w:val="21"/>
              </w:rPr>
              <w:t>0772-28327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设定依据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《机动车维修管理规定》第四十五条　道路运输管理机构应当加强对机动车维修经营活动的监督检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第四十八条</w:t>
            </w:r>
            <w:r>
              <w:rPr>
                <w:rFonts w:eastAsia="Calibri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0"/>
                <w:sz w:val="21"/>
                <w:szCs w:val="21"/>
              </w:rPr>
              <w:t>从事机动车维修经营活动的单位和个人，应当自觉接受道路运输管理机构及其工作人员的检查，如实反映情况，提供有关材料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实施对象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柳州市城市规划区范围内机动车维修经营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行使层级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此事项属于市、县</w:t>
            </w:r>
            <w:r>
              <w:rPr>
                <w:color w:val="000000"/>
                <w:sz w:val="21"/>
                <w:szCs w:val="21"/>
                <w:lang w:eastAsia="zh-CN"/>
              </w:rPr>
              <w:t>二级</w:t>
            </w:r>
            <w:r>
              <w:rPr>
                <w:color w:val="000000"/>
                <w:sz w:val="21"/>
                <w:szCs w:val="21"/>
              </w:rPr>
              <w:t>分级管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检查流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eastAsia="宋体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0"/>
                <w:sz w:val="21"/>
                <w:szCs w:val="21"/>
                <w:lang w:eastAsia="zh-CN"/>
              </w:rPr>
              <w:t>详见附件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检查内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经营活动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经营许可及从业资格证件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遵守国家相关法律法规情况；</w:t>
            </w:r>
          </w:p>
          <w:p>
            <w:pPr>
              <w:pStyle w:val="Normal"/>
              <w:spacing w:lineRule="exact" w:line="340"/>
              <w:jc w:val="left"/>
              <w:rPr>
                <w:rFonts w:eastAsia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违法经营、违章作业情况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责任事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检查监管责任：制定检查方案，</w:t>
            </w:r>
            <w:r>
              <w:rPr>
                <w:color w:val="000000"/>
                <w:kern w:val="0"/>
                <w:szCs w:val="21"/>
              </w:rPr>
              <w:t>实施行政检查时，执法人员不得少于两人，并持有执法证</w:t>
            </w:r>
            <w:r>
              <w:rPr>
                <w:color w:val="000000"/>
                <w:kern w:val="0"/>
                <w:szCs w:val="21"/>
              </w:rPr>
              <w:t>件，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根据相关法律法规的要求，通过查阅文件、资料、检查现场等方式，认真对涉嫌违反道路运输管理相关法律法规的行为进行检查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处理责任：对检查中发现有依法应当给予行政处罚的行为的，必须全面、客观、公正地调查，收集有关证据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告知责任：告知当事人依法享有的陈述和申辩权利。</w:t>
            </w:r>
          </w:p>
          <w:p>
            <w:pPr>
              <w:pStyle w:val="Normal"/>
              <w:spacing w:lineRule="exact" w:line="400"/>
              <w:rPr>
                <w:rFonts w:eastAsia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其他法律法规规章文件规定应履行的责任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追责情形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道路运输管理机构工作人员实施监督检查，索取或者收受他人钱物、谋取不正当利益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道路运输管理机构违法实施行监督检查，给当事人的合法权益造成损害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道路运输管理机构不依法履行监督职责，造成严重后果的；</w:t>
            </w:r>
          </w:p>
          <w:p>
            <w:pPr>
              <w:pStyle w:val="Normal"/>
              <w:spacing w:lineRule="exact" w:line="340"/>
              <w:rPr>
                <w:rFonts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其他违反法律法规等规定的行为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0"/>
                <w:sz w:val="28"/>
                <w:szCs w:val="2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0"/>
                <w:sz w:val="28"/>
                <w:szCs w:val="28"/>
              </w:rPr>
              <w:t>备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方正小标宋简体" w:hAnsi="方正小标宋简体" w:eastAsia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ascii="方正小标宋简体" w:hAnsi="方正小标宋简体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方正小标宋简体" w:hAnsi="方正小标宋简体" w:eastAsia="方正小标宋简体" w:cs="黑体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 w:cs="黑体" w:ascii="方正小标宋简体" w:hAnsi="方正小标宋简体"/>
          <w:color w:val="000000"/>
          <w:spacing w:val="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方正小标宋简体" w:hAnsi="方正小标宋简体" w:eastAsia="方正小标宋简体" w:cs="黑体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 w:cs="黑体" w:ascii="方正小标宋简体" w:hAnsi="方正小标宋简体"/>
          <w:color w:val="000000"/>
          <w:spacing w:val="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廉政风险点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sz w:val="28"/>
                <w:szCs w:val="28"/>
              </w:rPr>
              <w:t>风险点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查时，接受吃请、收受贿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加强职业道德、开展警示教育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公布廉政举报电话，接受社会监督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回访被检查单位，了解执法人员廉政情况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管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隐瞒检查时发现的问题，降低要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管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帮助被检查单位逃避监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管处相关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出与事实有违的处理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管处相关负责人、执法人员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对道路运输及相关业务的监督检查——机动车维修经营监督检查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对道路运输及相关业务的监督检查——机动车维修经营监督检查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eastAsia="方正楷体_GBK;微软雅黑"/>
          <w:color w:val="000000"/>
          <w:sz w:val="32"/>
          <w:szCs w:val="21"/>
        </w:rPr>
      </w:pPr>
      <w:r>
        <w:rPr>
          <w:rFonts w:eastAsia="方正楷体_GBK;微软雅黑"/>
          <w:color w:val="000000"/>
          <w:sz w:val="32"/>
          <w:szCs w:val="21"/>
        </w:rPr>
      </w:r>
    </w:p>
    <w:p>
      <w:pPr>
        <w:pStyle w:val="Normal"/>
        <w:rPr>
          <w:rFonts w:eastAsia="方正楷体_GBK;微软雅黑"/>
          <w:color w:val="000000"/>
          <w:sz w:val="44"/>
          <w:szCs w:val="44"/>
        </w:rPr>
      </w:pPr>
      <w:r>
        <w:rPr>
          <w:rFonts w:eastAsia="方正楷体_GBK;微软雅黑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定检查计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定检查计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71120</wp:posOffset>
                </wp:positionV>
                <wp:extent cx="14617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3pt;mso-wrap-distance-left:9.05pt;mso-wrap-distance-right:9.05pt;mso-wrap-distance-top:0pt;mso-wrap-distance-bottom:0pt;margin-top:5.6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监督检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ID="直线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3195" w:leader="none"/>
        </w:tabs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2.3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ID="直线 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ID="直线 2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ID="直线 2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ID="直线 2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ID="直线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ID="直线 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2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88.05pt" to="46.7pt,210.55pt" ID="直线 2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2418715</wp:posOffset>
                </wp:positionV>
                <wp:extent cx="635" cy="269875"/>
                <wp:effectExtent l="38100" t="635" r="38100" b="0"/>
                <wp:wrapNone/>
                <wp:docPr id="13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90.45pt" to="114.1pt,211.65pt" ID="直线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4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8.05pt" to="189.2pt,210.55pt" ID="直线 2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5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49.1pt" to="46.75pt,273.15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220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6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49.1pt" to="189.15pt,273.15pt" ID="直线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4728210</wp:posOffset>
                </wp:positionV>
                <wp:extent cx="635" cy="252095"/>
                <wp:effectExtent l="38100" t="635" r="38100" b="0"/>
                <wp:wrapNone/>
                <wp:docPr id="17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72.3pt" to="189.05pt,392.1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0"/>
                <wp:wrapNone/>
                <wp:docPr id="1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145pt,414.65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635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635"/>
                <wp:wrapNone/>
                <wp:docPr id="19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92.15pt" to="230.05pt,414.65pt" ID="直线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5721985</wp:posOffset>
                </wp:positionV>
                <wp:extent cx="635" cy="575945"/>
                <wp:effectExtent l="38100" t="635" r="38100" b="0"/>
                <wp:wrapNone/>
                <wp:docPr id="20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50.55pt" to="145.4pt,495.85pt" ID="直线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721985</wp:posOffset>
                </wp:positionV>
                <wp:extent cx="635" cy="396240"/>
                <wp:effectExtent l="38100" t="635" r="38100" b="635"/>
                <wp:wrapNone/>
                <wp:docPr id="21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50.55pt" to="230pt,481.7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22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ID="直线 2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5910580</wp:posOffset>
                </wp:positionV>
                <wp:extent cx="543560" cy="0"/>
                <wp:effectExtent l="635" t="38100" r="0" b="38100"/>
                <wp:wrapNone/>
                <wp:docPr id="23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465.4pt" to="145.4pt,465.4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655</wp:posOffset>
                </wp:positionH>
                <wp:positionV relativeFrom="paragraph">
                  <wp:posOffset>3163570</wp:posOffset>
                </wp:positionV>
                <wp:extent cx="635" cy="2736215"/>
                <wp:effectExtent l="5080" t="635" r="5080" b="635"/>
                <wp:wrapNone/>
                <wp:docPr id="24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249.1pt" to="102.65pt,464.5pt" ID="直线 2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5910580</wp:posOffset>
                </wp:positionV>
                <wp:extent cx="1230630" cy="0"/>
                <wp:effectExtent l="0" t="38100" r="0" b="38100"/>
                <wp:wrapNone/>
                <wp:docPr id="25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65.4pt" to="326.95pt,465.4pt" ID="直线 2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3074035</wp:posOffset>
                </wp:positionV>
                <wp:extent cx="635" cy="2825750"/>
                <wp:effectExtent l="5080" t="635" r="5080" b="635"/>
                <wp:wrapNone/>
                <wp:docPr id="26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42.05pt" to="326.95pt,464.5pt" ID="直线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580505</wp:posOffset>
                </wp:positionV>
                <wp:extent cx="1188085" cy="0"/>
                <wp:effectExtent l="635" t="38100" r="0" b="38100"/>
                <wp:wrapNone/>
                <wp:docPr id="27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8.15pt" to="266.75pt,518.1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9090</wp:posOffset>
                </wp:positionH>
                <wp:positionV relativeFrom="paragraph">
                  <wp:posOffset>6382385</wp:posOffset>
                </wp:positionV>
                <wp:extent cx="635" cy="198120"/>
                <wp:effectExtent l="5080" t="635" r="5080" b="635"/>
                <wp:wrapNone/>
                <wp:docPr id="28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502.55pt" to="226.7pt,518.1pt" ID="直线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29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ID="直线 2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30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ID="直线 2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3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ID="直线 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32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ID="直线 2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33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1570</wp:posOffset>
                </wp:positionH>
                <wp:positionV relativeFrom="paragraph">
                  <wp:posOffset>3759835</wp:posOffset>
                </wp:positionV>
                <wp:extent cx="635" cy="306070"/>
                <wp:effectExtent l="38100" t="635" r="38100" b="0"/>
                <wp:wrapNone/>
                <wp:docPr id="34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96.05pt" to="189.1pt,320.1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1080135" cy="0"/>
                <wp:effectExtent l="0" t="5080" r="0" b="5080"/>
                <wp:wrapNone/>
                <wp:docPr id="35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230pt,392.15pt" ID="直线 2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36065</wp:posOffset>
                </wp:positionV>
                <wp:extent cx="666750" cy="854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取得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25pt;mso-wrap-distance-left:9.05pt;mso-wrap-distance-right:9.05pt;mso-wrap-distance-top:0pt;mso-wrap-distance-bottom:0pt;margin-top:12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取得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536065</wp:posOffset>
                </wp:positionV>
                <wp:extent cx="668020" cy="8616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当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67.85pt;mso-wrap-distance-left:9.05pt;mso-wrap-distance-right:9.05pt;mso-wrap-distance-top:0pt;mso-wrap-distance-bottom:0pt;margin-top:12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当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543685</wp:posOffset>
                </wp:positionV>
                <wp:extent cx="789940" cy="8540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依法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正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25pt;mso-wrap-distance-left:9.05pt;mso-wrap-distance-right:9.05pt;mso-wrap-distance-top:0pt;mso-wrap-distance-bottom:0pt;margin-top:121.55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依法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正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679065</wp:posOffset>
                </wp:positionV>
                <wp:extent cx="666750" cy="4629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21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679065</wp:posOffset>
                </wp:positionV>
                <wp:extent cx="666750" cy="494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21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703830</wp:posOffset>
                </wp:positionV>
                <wp:extent cx="784225" cy="4692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212.9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3460115</wp:posOffset>
                </wp:positionV>
                <wp:extent cx="666750" cy="501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72.4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460115</wp:posOffset>
                </wp:positionV>
                <wp:extent cx="1002665" cy="30924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7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4056380</wp:posOffset>
                </wp:positionV>
                <wp:extent cx="984885" cy="6813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319.4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5257165</wp:posOffset>
                </wp:positionV>
                <wp:extent cx="867410" cy="4743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413.95pt;mso-position-vertical-relative:text;margin-left:11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5257165</wp:posOffset>
                </wp:positionV>
                <wp:extent cx="793750" cy="4806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413.9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6288405</wp:posOffset>
                </wp:positionV>
                <wp:extent cx="1890395" cy="48069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进入行政处罚程序或行政强制流程办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5pt;height:37.85pt;mso-wrap-distance-left:9.05pt;mso-wrap-distance-right:9.05pt;mso-wrap-distance-top:0pt;mso-wrap-distance-bottom:0pt;margin-top:495.15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进入行政处罚程序或行政强制流程办理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6108700</wp:posOffset>
                </wp:positionV>
                <wp:extent cx="86614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81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775</wp:posOffset>
                </wp:positionH>
                <wp:positionV relativeFrom="paragraph">
                  <wp:posOffset>6425565</wp:posOffset>
                </wp:positionV>
                <wp:extent cx="618490" cy="27114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505.95pt;mso-position-vertical-relative:text;margin-left:26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记录，说明检查结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记录，说明检查结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6:00Z</dcterms:created>
  <dc:creator>QYY(●—●)</dc:creator>
  <dc:description/>
  <dc:language>en-US</dc:language>
  <cp:lastModifiedBy>Administrator</cp:lastModifiedBy>
  <dcterms:modified xsi:type="dcterms:W3CDTF">2017-12-02T13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