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黑体" w:eastAsia="方正小标宋简体;黑体"/>
          <w:sz w:val="32"/>
          <w:szCs w:val="32"/>
        </w:rPr>
        <w:t>清单</w:t>
      </w:r>
    </w:p>
    <w:p>
      <w:pPr>
        <w:pStyle w:val="Normal"/>
        <w:spacing w:lineRule="exact" w:line="560" w:before="156" w:after="156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交通建设工程项目表彰奖励</w:t>
      </w:r>
    </w:p>
    <w:p>
      <w:pPr>
        <w:pStyle w:val="Normal"/>
        <w:spacing w:lineRule="exact" w:line="560" w:before="156" w:after="156"/>
        <w:jc w:val="center"/>
        <w:rPr>
          <w:rFonts w:ascii="方正小标宋简体;黑体" w:hAnsi="方正小标宋简体;黑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  <w:lang w:val="en-US" w:eastAsia="zh-CN"/>
        </w:rPr>
        <w:t xml:space="preserve">  </w:t>
      </w: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</w:rPr>
        <w:t>——</w:t>
      </w:r>
      <w:r>
        <w:rPr>
          <w:rFonts w:ascii="方正小标宋简体;黑体" w:hAnsi="方正小标宋简体;黑体" w:cs="宋体" w:eastAsia="方正小标宋简体;黑体"/>
          <w:color w:val="000000"/>
          <w:sz w:val="36"/>
          <w:szCs w:val="36"/>
        </w:rPr>
        <w:t>建设、施工、监理、试验检测等从业单位在工程建设工程中没有受过任何惩罚，且工程质量优良的奖励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70"/>
        <w:gridCol w:w="1302"/>
        <w:gridCol w:w="142"/>
        <w:gridCol w:w="5634"/>
      </w:tblGrid>
      <w:tr>
        <w:trPr>
          <w:trHeight w:val="4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2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奖励</w:t>
            </w:r>
          </w:p>
        </w:tc>
      </w:tr>
      <w:tr>
        <w:trPr>
          <w:trHeight w:val="4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宋体" w:hAnsi="宋体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6" w:leader="none"/>
              </w:tabs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宋体" w:hAnsi="宋体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通建设工程项目表彰奖励</w:t>
            </w:r>
          </w:p>
        </w:tc>
      </w:tr>
      <w:tr>
        <w:trPr>
          <w:trHeight w:val="4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设、施工、监理、试验检测等从业单位在工程建设工程中没有受过任何惩罚，且工程质量优良的奖励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柳州市交通</w:t>
            </w:r>
            <w:r>
              <w:rPr>
                <w:rFonts w:ascii="宋体" w:hAnsi="宋体" w:cs="宋体"/>
                <w:lang w:eastAsia="zh-CN"/>
              </w:rPr>
              <w:t>运输局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</w:rPr>
              <w:t>柳州市交通工程质量安全监督站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联办机构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。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柳州市解放北路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号中交大厦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楼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日：上午</w:t>
            </w:r>
            <w:r>
              <w:rPr>
                <w:rFonts w:ascii="宋体" w:hAnsi="宋体"/>
                <w:color w:val="000000"/>
                <w:szCs w:val="21"/>
              </w:rPr>
              <w:t>8:00-12:00</w:t>
            </w:r>
            <w:r>
              <w:rPr>
                <w:rFonts w:ascii="宋体" w:hAnsi="宋体"/>
                <w:color w:val="000000"/>
                <w:szCs w:val="21"/>
              </w:rPr>
              <w:t>、下午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color w:val="000000"/>
                <w:szCs w:val="21"/>
              </w:rPr>
              <w:t>0-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color w:val="000000"/>
                <w:szCs w:val="21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咨询电话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0772—2862687</w:t>
            </w:r>
          </w:p>
        </w:tc>
      </w:tr>
      <w:tr>
        <w:trPr>
          <w:trHeight w:val="4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监督电话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《广西壮族自治区交通工程质量监督管理奖惩制度暂行规定》（交基建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[2005]27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号）第五条  本规定由交通工程质量监督机构具体执行，并定期将本规定的执行情况向有关交通行政主管部门汇报。    第六条：建设、施工、监理、试验检测等从业单位在工程建设工程中没有受过任何惩罚者，且工程质量优良，将在全区范围内给予通报表扬；对成绩突出的个人，将在全区范围内给予表彰。</w:t>
            </w:r>
          </w:p>
        </w:tc>
      </w:tr>
      <w:tr>
        <w:trPr>
          <w:trHeight w:val="7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工程建设工程中没有受过任何惩罚，且工程质量优良的交通工程建设项目的从业单位或个人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行使层级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/>
                <w:kern w:val="0"/>
                <w:szCs w:val="21"/>
              </w:rPr>
              <w:t>此事项属于自治区、市、县三级分级管理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权限划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《广西壮族自治区交通工程质量监督管理奖惩制度暂行规定》（交基建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[2005]27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 xml:space="preserve">号）第五条  本规定由交通工程质量监督机构具体执行，并定期将本规定的执行情况向有关交通行政主管部门汇报。 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行使内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  <w:lang w:eastAsia="zh-CN"/>
              </w:rPr>
              <w:t>柳州市交通运输局对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建设、施工、监理、试验检测等从业单位在工程建设工程中没有受过任何惩罚者，且工程质量优良，将在全区范围内给予通报表扬；对成绩突出的个人，将在全区范围内给予表彰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  <w:lang w:eastAsia="zh-CN"/>
              </w:rPr>
              <w:t>的工作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。</w:t>
            </w:r>
          </w:p>
        </w:tc>
      </w:tr>
      <w:tr>
        <w:trPr>
          <w:trHeight w:val="6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通办范围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。</w:t>
            </w:r>
          </w:p>
        </w:tc>
      </w:tr>
      <w:tr>
        <w:trPr>
          <w:trHeight w:val="41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8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办结时限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时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。</w:t>
            </w:r>
          </w:p>
        </w:tc>
      </w:tr>
      <w:tr>
        <w:trPr>
          <w:trHeight w:val="57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承诺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时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无。</w:t>
            </w:r>
          </w:p>
        </w:tc>
      </w:tr>
      <w:tr>
        <w:trPr>
          <w:trHeight w:val="9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可获该项行政奖励的从业单位或个人应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具备下列条件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符合国家工程建设的方针、政策和法律、法规，严格执行工程建设强制性标准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的在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  <w:lang w:eastAsia="zh-CN"/>
              </w:rPr>
              <w:t>柳州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市建造实施的市本级交通工程建设项目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在实施过程中能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严格贯彻执行国家的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行业规范、标准，建设过程中未受过任何惩罚，工程项目具有良好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适用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性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安全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性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经济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性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可靠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性，且质量鉴定评分达到优良以上；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与符合上述要求的工程项目有履约关系的从业单位或个人。</w:t>
            </w:r>
          </w:p>
        </w:tc>
      </w:tr>
      <w:tr>
        <w:trPr>
          <w:trHeight w:val="12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>
          <w:trHeight w:val="71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>
          <w:trHeight w:val="7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>
          <w:trHeight w:val="19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建设、施工、监理、试验检测等从业单位在工程建设工程中没有受过任何惩罚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将在全区范围内给予通报表扬；对成绩突出的个人，将在全区范围内给予表彰。</w:t>
            </w:r>
          </w:p>
        </w:tc>
      </w:tr>
      <w:tr>
        <w:trPr>
          <w:trHeight w:val="7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6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数量限制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结果样本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即办</w:t>
            </w:r>
            <w:r>
              <w:rPr>
                <w:rFonts w:ascii="宋体" w:hAnsi="宋体"/>
                <w:color w:val="000000"/>
                <w:szCs w:val="21"/>
              </w:rPr>
              <w:t>件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单位办理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/>
                <w:color w:val="000000"/>
                <w:szCs w:val="21"/>
              </w:rPr>
              <w:t>不可预约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/>
                <w:color w:val="000000"/>
                <w:szCs w:val="21"/>
              </w:rPr>
              <w:t>自取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宋体"/>
                <w:color w:val="FF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符合国家工程建设的方针、政策和法律、法规，严格执行工程建设强制性标准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的在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  <w:lang w:eastAsia="zh-CN"/>
              </w:rPr>
              <w:t>柳州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市建造实施的市本级交通工程建设项目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受理阶段责任：对项目工地进行日常检查监督。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审查阶段责任：对建设、施工、监理、试验检测等从业单位的建设生产情况进行评定备案，汇总信息，查询数据库中对应项目的建设、施工、监理、试验检测等从业单位在工程建设工程中是否受过惩罚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决定阶段责任：从业单位在工程建设工程中没有受过任何惩罚，且工程质量优良的，给予行政奖励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送达阶段责任：</w:t>
            </w:r>
            <w:r>
              <w:rPr>
                <w:rFonts w:ascii="宋体" w:hAnsi="宋体" w:cs="宋体"/>
                <w:szCs w:val="21"/>
              </w:rPr>
              <w:t>公布评选结果</w:t>
            </w:r>
            <w:r>
              <w:rPr>
                <w:rFonts w:ascii="宋体" w:hAnsi="宋体" w:cs="宋体"/>
                <w:szCs w:val="21"/>
              </w:rPr>
              <w:t>，信息公开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事后监管责任：加强监督检查；查处违规行为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法律法规规定的其他责任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对符合交通建设工程项目表彰奖励不予评选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对不符合交通建设工程项目表彰奖励条件的予以受理或者评选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未严格执行评选条件，致使符合条件的项目不能入选，造成从业单位或个人较大损失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、在评选环节中滥用职权、玩忽职守、徇私舞弊的；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索取贿赂或为他人谋取不当利益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其他违反法律法规规定的行为。</w:t>
            </w:r>
          </w:p>
        </w:tc>
      </w:tr>
      <w:tr>
        <w:trPr>
          <w:trHeight w:val="6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;黑体" w:cs="宋体"/>
                <w:color w:val="FF0000"/>
                <w:sz w:val="28"/>
                <w:szCs w:val="28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廉政风险点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340"/>
        <w:gridCol w:w="795"/>
        <w:gridCol w:w="3848"/>
        <w:gridCol w:w="1276"/>
      </w:tblGrid>
      <w:tr>
        <w:trPr>
          <w:trHeight w:val="1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;黑体" w:hAnsi="方正小标宋简体;黑体" w:eastAsia="方正小标宋简体;黑体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风险点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方正小标宋简体;黑体" w:hAnsi="方正小标宋简体;黑体" w:eastAsia="方正小标宋简体;黑体"/>
                <w:sz w:val="28"/>
                <w:szCs w:val="28"/>
                <w:lang w:eastAsia="zh-CN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  <w:lang w:eastAsia="zh-CN"/>
              </w:rPr>
              <w:t>等级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理环节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对符合条件的不予受理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不说明原因及依据；收受财物或娱乐消费等，对不符合条件的予以受理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严格遵守《行政机关公务员处分条例》、《中国共产党纪律处分条例》等法律法规的相关规定，杜绝违法违纪行为。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加强业务培训，不断提高业务水平。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加强内部监管，接受投诉举报，依法追究相关经办人员责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柳州市交通工程质量监督站工作人员</w:t>
            </w:r>
          </w:p>
        </w:tc>
      </w:tr>
      <w:tr>
        <w:trPr>
          <w:trHeight w:val="176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环节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刁难申请人，违规办理，徇私谋利，可能产生应予批准而未通过或不符合条件批准通过的后果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严格遵守《行政机关公务员处分条例》、《中国共产党纪律处分条例》等法律法规的相关规定，杜绝违法违纪行为。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加强内部监管，接受投诉举报，依法追究相关经办人员责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柳州市交通工程质量监督站工作人员</w:t>
            </w:r>
          </w:p>
        </w:tc>
      </w:tr>
      <w:tr>
        <w:trPr>
          <w:trHeight w:val="267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环节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违规审查，徇私谋利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严格遵守《行政机关公务员处分条例》、《中国共产党纪律处分条例》等法律法规的相关规定，杜绝违法违纪行为。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严格按照相关程序和认定标准进行审查，认真履行初审、复审、终审职责。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建立并施行实行民主投票，集体决策制度。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加强内部监管，接受投诉举报，依法追究相关经办人员责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柳州市交通工程质量监督站工作人员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决定环节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违背民主集中制原则，违法违规决定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严格遵守《行政机关公务员处分条例》、《中国共产党纪律处分条例》等法律法规的相关规定，杜绝违法违纪行为。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认真执行区直机关效能建设八项制度，落实办文办事限时制。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加强内部监管，接受投诉举报，确保决定的合法性、有效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柳州市交通工程质量监督站分管领导</w:t>
            </w:r>
          </w:p>
        </w:tc>
      </w:tr>
      <w:tr>
        <w:trPr>
          <w:trHeight w:val="153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结环节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擅自改动内容，制作文书不规范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低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严格遵守《行政机关公务员处分条例》、《中国共产党纪律处分条例》等法律法规的相关规定，杜绝违法违纪行为。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加强内部监管，接受投诉举报，依法追究相关经办人员责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柳州市交通工程质量监督站工作人员</w:t>
            </w:r>
          </w:p>
        </w:tc>
      </w:tr>
      <w:tr>
        <w:trPr>
          <w:trHeight w:val="11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送达环节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不及时送达文件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低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认真执行区直机关效能建设八项制度，落实办文办事限时制。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加强内部监管，接受投诉举报，依法追究相关经办人员责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柳州市交通工程质量监督站工作人员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交通建设工程项目表彰奖励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——</w:t>
      </w:r>
      <w:r>
        <w:rPr>
          <w:rFonts w:ascii="仿宋;宋体" w:hAnsi="仿宋;宋体" w:cs="仿宋;宋体" w:eastAsia="仿宋;宋体"/>
          <w:sz w:val="32"/>
          <w:szCs w:val="32"/>
        </w:rPr>
        <w:t>建设、施工、监理、试验检测等从业单位在工程建设工程中没有受过任何惩罚，且工程质量优良的奖励流程图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交通建设工程项目表彰奖励</w:t>
      </w:r>
    </w:p>
    <w:p>
      <w:pPr>
        <w:pStyle w:val="P0"/>
        <w:widowControl w:val="false"/>
        <w:snapToGrid w:val="false"/>
        <w:spacing w:lineRule="exact" w:line="570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 ——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建设、施工、监理、试验检测等从业单位在工程建设工程中没有受过任何惩罚，且工程质量优良的奖励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流程图</w:t>
      </w:r>
    </w:p>
    <w:p>
      <w:pPr>
        <w:pStyle w:val="Normal"/>
        <w:snapToGrid w:val="false"/>
        <w:spacing w:lineRule="exact" w:line="57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335280</wp:posOffset>
                </wp:positionV>
                <wp:extent cx="5019040" cy="5551805"/>
                <wp:effectExtent l="30480" t="5080" r="30480" b="5080"/>
                <wp:wrapNone/>
                <wp:docPr id="1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120" cy="5551920"/>
                          <a:chOff x="0" y="0"/>
                          <a:chExt cx="5019120" cy="5551920"/>
                        </a:xfrm>
                      </wpg:grpSpPr>
                      <wps:wsp>
                        <wps:cNvSpPr/>
                        <wps:spPr>
                          <a:xfrm>
                            <a:off x="794520" y="0"/>
                            <a:ext cx="3301920" cy="1117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县（区）交通建设工程项目有关单位表彰候选单位和先进个人候选人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6280"/>
                            <a:ext cx="5019120" cy="805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在建交通工程建设项目进行日常监督检查，并记录备案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2683440"/>
                            <a:ext cx="19810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项目完工后，审核、汇总符合予以奖励条件的项目情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3753360"/>
                            <a:ext cx="19810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柳州市交通运输局决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4963320"/>
                            <a:ext cx="222120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柳州市交通运输局通报表彰并依法公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9760" y="112644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228096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327456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35168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26.25pt;margin-top:26.4pt;width:395.2pt;height:437.15pt" coordorigin="525,528" coordsize="7904,874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76" fillcolor="white" stroked="t" o:allowincell="f" style="position:absolute;left:1776;top:528;width:5199;height:17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县（区）交通建设工程项目有关单位表彰候选单位和先进个人候选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77" fillcolor="white" stroked="t" o:allowincell="f" style="position:absolute;left:525;top:2837;width:7903;height:12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在建交通工程建设项目进行日常监督检查，并记录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8;top:4754;width:3119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项目完工后，审核、汇总符合予以奖励条件的项目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8;top:6439;width:3119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柳州市交通运输局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8344;width:3497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柳州市交通运输局通报表彰并依法公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6,2302" to="4446,2844" ID="直线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7,4120" to="4477,4730" ID="直线 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1,5685" to="4491,6441" ID="直线 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7,7381" to="4477,8367" ID="直线 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11:00Z</dcterms:created>
  <dc:creator>DELL</dc:creator>
  <dc:description/>
  <dc:language>en-US</dc:language>
  <cp:lastModifiedBy>QYY(●—●)</cp:lastModifiedBy>
  <cp:lastPrinted>2016-07-26T10:50:00Z</cp:lastPrinted>
  <dcterms:modified xsi:type="dcterms:W3CDTF">2017-12-05T02:01:51Z</dcterms:modified>
  <cp:revision>158</cp:revision>
  <dc:subject/>
  <dc:title>表彰、奖励地方志工作中作出突出贡献的单位、个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