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在航运枢纽、过船建筑物、引航道过渡段、锚泊区上下游各五百米和整治建筑物上下游各一百米范围内从事爆破、取土、开采砂石砂矿</w:t>
      </w: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简称采砂</w:t>
      </w: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在航道内倾倒矿渣、石渣、煤灰、泥土、垃圾和其他废弃物；在航道内设置拦河渔具和种植水生作物。在助航标志周围种植影响其功能的高杆植物、修建建筑物或者堆放物品；在航道两岸设置与助航标志相混淆的灯光；损坏、擅自移动助航导航设施、测量标志等航道设施；其他侵占航道、破坏航道设施、影响通航安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航运枢纽、过船建筑物、引航道过渡段、锚泊区上下游各五百米和整治建筑物上下游各一百米范围内从事爆破、取土、开采砂石砂矿</w:t>
            </w:r>
            <w:r>
              <w:rPr>
                <w:rFonts w:cs="宋体" w:ascii="宋体" w:hAnsi="宋体"/>
                <w:szCs w:val="21"/>
              </w:rPr>
              <w:t>(</w:t>
            </w:r>
            <w:r>
              <w:rPr>
                <w:rFonts w:ascii="宋体" w:hAnsi="宋体" w:cs="宋体"/>
                <w:szCs w:val="21"/>
              </w:rPr>
              <w:t>简称采砂</w:t>
            </w:r>
            <w:r>
              <w:rPr>
                <w:rFonts w:cs="宋体" w:ascii="宋体" w:hAnsi="宋体"/>
                <w:szCs w:val="21"/>
              </w:rPr>
              <w:t>)</w:t>
            </w:r>
            <w:r>
              <w:rPr>
                <w:rFonts w:ascii="宋体" w:hAnsi="宋体" w:cs="宋体"/>
                <w:szCs w:val="21"/>
              </w:rPr>
              <w:t>；在航道内倾倒矿渣、石渣、煤灰、泥土、垃圾和其他废弃物；在航道内设置拦河渔具和种植水生作物。在助航标志周围种植影响其功能的高杆植物、修建建筑物或者堆放物品；在航道两岸设置与助航标志相混淆的灯光；损坏、擅自移动助航导航设施、测量标志等航道设施；其他侵占航道、破坏航道设施、影响通航安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航道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第四十二条违反本法规定，有下列行为之一的，由负责航道管理的部门责令改正，对单位处五万元以下罚款，对个人处二千元以下罚款；造成损失的，依法承担赔偿责任：（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航运枢纽、过船建筑物、引航道过渡段、锚泊区上下游各五百米和整治建筑物上下游各一百米范围内从事爆破、取土、开采砂石砂矿</w:t>
            </w:r>
            <w:r>
              <w:rPr>
                <w:rFonts w:cs="宋体" w:ascii="宋体" w:hAnsi="宋体"/>
                <w:szCs w:val="21"/>
              </w:rPr>
              <w:t>(</w:t>
            </w:r>
            <w:r>
              <w:rPr>
                <w:rFonts w:ascii="宋体" w:hAnsi="宋体" w:cs="宋体"/>
                <w:szCs w:val="21"/>
              </w:rPr>
              <w:t>简称采砂</w:t>
            </w:r>
            <w:r>
              <w:rPr>
                <w:rFonts w:cs="宋体" w:ascii="宋体" w:hAnsi="宋体"/>
                <w:szCs w:val="21"/>
              </w:rPr>
              <w:t>)</w:t>
            </w:r>
            <w:r>
              <w:rPr>
                <w:rFonts w:ascii="宋体" w:hAnsi="宋体" w:cs="宋体"/>
                <w:szCs w:val="21"/>
              </w:rPr>
              <w:t>；在航道内倾倒矿渣、石渣、煤灰、泥土、垃圾和其他废弃物；在航道内设置拦河渔具和种植水生作物。在助航标志周围种植影响其功能的高杆植物、修建建筑物或者堆放物品；在航道两岸设置与助航标志相混淆的灯光；损坏、擅自移动助航导航设施、测量标志等航道设施；其他侵占航道、破坏航道设施、影响通航安全</w:t>
            </w:r>
            <w:r>
              <w:rPr>
                <w:rFonts w:ascii="宋体" w:hAnsi="宋体" w:cs="宋体"/>
                <w:szCs w:val="21"/>
              </w:rPr>
              <w:t>的</w:t>
            </w:r>
            <w:r>
              <w:rPr>
                <w:rFonts w:ascii="宋体" w:hAnsi="宋体" w:cs="宋体"/>
                <w:szCs w:val="21"/>
              </w:rPr>
              <w:t>机关、事业单位、社会组织、企业或个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在航运枢纽、过船建筑物、引航道过渡段、锚泊区上下游各五百米和整治建筑物上下游各一百米范围内从事爆破、取土、开采砂石砂矿</w:t>
            </w:r>
            <w:r>
              <w:rPr>
                <w:rFonts w:cs="宋体" w:ascii="宋体" w:hAnsi="宋体"/>
                <w:szCs w:val="21"/>
              </w:rPr>
              <w:t>(</w:t>
            </w:r>
            <w:r>
              <w:rPr>
                <w:rFonts w:ascii="宋体" w:hAnsi="宋体" w:cs="宋体"/>
                <w:szCs w:val="21"/>
              </w:rPr>
              <w:t>简称采砂</w:t>
            </w:r>
            <w:r>
              <w:rPr>
                <w:rFonts w:cs="宋体" w:ascii="宋体" w:hAnsi="宋体"/>
                <w:szCs w:val="21"/>
              </w:rPr>
              <w:t>)</w:t>
            </w:r>
            <w:r>
              <w:rPr>
                <w:rFonts w:ascii="宋体" w:hAnsi="宋体" w:cs="宋体"/>
                <w:szCs w:val="21"/>
              </w:rPr>
              <w:t>；在航道内倾倒矿渣、石渣、煤灰、泥土、垃圾和其他废弃物；在航道内设置拦河渔具和种植水生作物。在助航标志周围种植影响其功能的高杆植物、修建建筑物或者堆放物品；在航道两岸设置与助航标志相混淆的灯光；损坏、擅自移动助航导航设施、测量标志等航道设施；其他侵占航道、破坏航道设施、影响通航安全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在航运枢纽、过船建筑物、引航道过渡段、锚泊区上下游各五百米和整治建筑物上下游各一百米范围内从事爆破、取土、开采砂石砂矿</w:t>
      </w:r>
      <w:r>
        <w:rPr>
          <w:rFonts w:eastAsia="仿宋;宋体" w:cs="仿宋;宋体" w:ascii="仿宋;宋体" w:hAnsi="仿宋;宋体"/>
          <w:sz w:val="32"/>
          <w:szCs w:val="32"/>
        </w:rPr>
        <w:t>(</w:t>
      </w:r>
      <w:r>
        <w:rPr>
          <w:rFonts w:ascii="仿宋;宋体" w:hAnsi="仿宋;宋体" w:cs="仿宋;宋体" w:eastAsia="仿宋;宋体"/>
          <w:sz w:val="32"/>
          <w:szCs w:val="32"/>
        </w:rPr>
        <w:t>简称采砂</w:t>
      </w:r>
      <w:r>
        <w:rPr>
          <w:rFonts w:eastAsia="仿宋;宋体" w:cs="仿宋;宋体" w:ascii="仿宋;宋体" w:hAnsi="仿宋;宋体"/>
          <w:sz w:val="32"/>
          <w:szCs w:val="32"/>
        </w:rPr>
        <w:t>)</w:t>
      </w:r>
      <w:r>
        <w:rPr>
          <w:rFonts w:ascii="仿宋;宋体" w:hAnsi="仿宋;宋体" w:cs="仿宋;宋体" w:eastAsia="仿宋;宋体"/>
          <w:sz w:val="32"/>
          <w:szCs w:val="32"/>
        </w:rPr>
        <w:t>；在航道内倾倒矿渣、石渣、煤灰、泥土、垃圾和其他废弃物；在航道内设置拦河渔具和种植水生作物。在助航标志周围种植影响其功能的高杆植物、修建建筑物或者堆放物品；在航道两岸设置与助航标志相混淆的灯光；损坏、擅自移动助航导航设施、测量标志等航道设施；其他侵占航道、破坏航道设施、影响通航安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在航运枢纽、过船建筑物、引航道过渡段、锚泊区上下游各五百米和整治建筑物上下游各一百米范围内从事爆破、取土、开采砂石砂矿</w:t>
      </w:r>
      <w:r>
        <w:rPr>
          <w:rFonts w:eastAsia="方正小标宋简体;黑体" w:cs="宋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简称采砂</w:t>
      </w:r>
      <w:r>
        <w:rPr>
          <w:rFonts w:eastAsia="方正小标宋简体;黑体" w:cs="宋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在航道内倾倒矿渣、石渣、煤灰、泥土、垃圾和其他废弃物；在航道内设置拦河渔具和种植水生作物。在助航标志周围种植影响其功能的高杆植物、修建建筑物或者堆放物品；在航道两岸设置与助航标志相混淆的灯光；损坏、擅自移动助航导航设施、测量标志等航道设施；其他侵占航道、破坏航道设施、影响通航安全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49:00Z</dcterms:created>
  <dc:creator>李文荔</dc:creator>
  <dc:description/>
  <dc:language>en-US</dc:language>
  <cp:lastModifiedBy>QYY(●—●)</cp:lastModifiedBy>
  <dcterms:modified xsi:type="dcterms:W3CDTF">2017-12-07T01:38:5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