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生产经营单位未采取措施消除事故隐患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单位未采取措施消除事故隐患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九十九条  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采取措施消除事故隐患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单位未采取措施消除事故隐患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单位未采取措施消除事故隐患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单位未采取措施消除事故隐患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7:00Z</dcterms:created>
  <dc:creator>李文荔</dc:creator>
  <dc:description/>
  <dc:language>en-US</dc:language>
  <cp:lastModifiedBy>QYY(●—●)</cp:lastModifiedBy>
  <dcterms:modified xsi:type="dcterms:W3CDTF">2017-12-07T01:57:4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