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7"/>
          <w:kern w:val="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-7"/>
          <w:kern w:val="2"/>
          <w:sz w:val="32"/>
          <w:szCs w:val="32"/>
        </w:rPr>
        <w:t>违反港口规划建设港口、码头或者其他港口设施或未经依法批准，建设港口设施使用港口岸线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;黑体" w:cs="宋体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规划建设港口、码头或者其他港口设施或未经依法批准，建设港口设施使用港口岸线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Cs w:val="21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中华人民共和国港口法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日第十二届全国人民代表大会常务委员会第十二次会议通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自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起施行，根据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日第十二届全国人民代表大会常务委员会第二十一次会议《关于修改〈中华人民共和国节约能源法〉等六部法律的决定》修正，自公布之日起施行）</w:t>
            </w:r>
            <w:r>
              <w:rPr>
                <w:rFonts w:ascii="宋体" w:hAnsi="宋体" w:cs="宋体"/>
                <w:szCs w:val="21"/>
              </w:rPr>
              <w:t>第四十五条：有下列行为之一的，由县级以上地方人民政府或者港口行政管理部门责令限期改正；逾期不改正的，由作出限期改正决定的机关申请人民法院强制拆除违法建设的设施；可以处五万元以下罚款：（一）违反港口规划建设港口、码头或者其他港口设施的；（二）未经依法批准，建设港口设施使用港口岸线的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违反港口规划建设港口、码头或其他港口设施的公民、法人或其他组织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中华人民共和国港口法》</w:t>
            </w:r>
            <w:r>
              <w:rPr>
                <w:rFonts w:ascii="宋体" w:hAnsi="宋体" w:cs="宋体"/>
                <w:b/>
                <w:szCs w:val="21"/>
              </w:rPr>
              <w:t>第六条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违反港口规划建设港口、码头或者其他港口设施或未经依法批准，建设港口设施使用港口岸线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黑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;黑体" w:hAnsi="方正小标宋简体;黑体" w:eastAsia="方正小标宋简体;黑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—</w:t>
      </w:r>
      <w:r>
        <w:rPr>
          <w:rFonts w:ascii="仿宋;宋体" w:hAnsi="仿宋;宋体" w:cs="仿宋;宋体" w:eastAsia="仿宋;宋体"/>
          <w:sz w:val="32"/>
          <w:szCs w:val="32"/>
        </w:rPr>
        <w:t>违反港口规划建设港口、码头或者其他港口设施或未经依法批准，建设港口设施使用港口岸线的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44"/>
          <w:szCs w:val="44"/>
        </w:rPr>
        <w:t>—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44"/>
          <w:szCs w:val="44"/>
        </w:rPr>
        <w:t>违反港口规划建设港口、码头或者其他港口设施或未经依法批准，建设港口设施使用港口岸线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008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6.35pt" to="205.9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45:00Z</dcterms:created>
  <dc:creator>李文荔</dc:creator>
  <dc:description/>
  <dc:language>en-US</dc:language>
  <cp:lastModifiedBy>QYY(●—●)</cp:lastModifiedBy>
  <dcterms:modified xsi:type="dcterms:W3CDTF">2017-12-07T01:35:08Z</dcterms:modified>
  <cp:revision>3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