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黑体_GBK;黑体" w:hAnsi="方正黑体_GBK;黑体" w:eastAsia="方正黑体_GBK;黑体" w:cs="宋体"/>
          <w:u w:val="single"/>
        </w:rPr>
      </w:pPr>
      <w:r>
        <w:rPr>
          <w:rFonts w:ascii="方正小标宋简体;黑体" w:hAnsi="方正小标宋简体;黑体" w:eastAsia="方正小标宋简体;黑体"/>
          <w:color w:val="000000"/>
          <w:sz w:val="32"/>
          <w:szCs w:val="32"/>
        </w:rPr>
        <w:t>行政权力事项实施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清单</w:t>
      </w:r>
    </w:p>
    <w:p>
      <w:pPr>
        <w:pStyle w:val="Normal"/>
        <w:snapToGrid w:val="false"/>
        <w:spacing w:lineRule="exact" w:line="570"/>
        <w:ind w:left="1078" w:hanging="36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shd w:fill="FFFFFF" w:val="clear"/>
        </w:rPr>
        <w:t>道路运输及相关业务</w:t>
      </w:r>
    </w:p>
    <w:p>
      <w:pPr>
        <w:pStyle w:val="Normal"/>
        <w:snapToGrid w:val="false"/>
        <w:spacing w:lineRule="exact" w:line="570"/>
        <w:ind w:firstLine="252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shd w:fill="FFFFFF" w:val="clear"/>
        </w:rPr>
        <w:t>——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shd w:fill="FFFFFF" w:val="clear"/>
        </w:rPr>
        <w:t>道路旅客运输车辆报停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6"/>
        <w:gridCol w:w="1310"/>
        <w:gridCol w:w="1134"/>
        <w:gridCol w:w="45"/>
        <w:gridCol w:w="598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其他行政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FF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FF0000"/>
                <w:sz w:val="28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00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主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运输及相关业务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子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旅客运输车辆报停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</w:t>
            </w:r>
            <w:r>
              <w:rPr>
                <w:rFonts w:ascii="宋体" w:hAnsi="宋体" w:cs="宋体"/>
                <w:szCs w:val="21"/>
                <w:lang w:eastAsia="zh-CN"/>
              </w:rPr>
              <w:t>交通运输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道路运输管理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联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柳邕路</w:t>
            </w:r>
            <w:r>
              <w:rPr>
                <w:rFonts w:cs="宋体" w:ascii="宋体" w:hAnsi="宋体"/>
                <w:color w:val="000000"/>
                <w:szCs w:val="21"/>
              </w:rPr>
              <w:t>261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日：上午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:00-12:00</w:t>
            </w:r>
            <w:r>
              <w:rPr>
                <w:rFonts w:ascii="宋体" w:hAnsi="宋体" w:cs="宋体"/>
                <w:color w:val="000000"/>
                <w:szCs w:val="21"/>
              </w:rPr>
              <w:t>、下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咨询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322873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监督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—2832714</w:t>
            </w:r>
          </w:p>
        </w:tc>
      </w:tr>
      <w:tr>
        <w:trPr>
          <w:trHeight w:val="1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道路旅客运输及客运站管理规定》第三十条  客运班线经营者在经营期限内暂停、终止班线经营，应当提前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向原许可机关申请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关于修订印发〈道路运输管理工作规范〉的通知》（交运便字</w:t>
            </w:r>
            <w:r>
              <w:rPr>
                <w:rFonts w:cs="宋体" w:ascii="宋体" w:hAnsi="宋体"/>
                <w:szCs w:val="21"/>
              </w:rPr>
              <w:t>[2014]181</w:t>
            </w:r>
            <w:r>
              <w:rPr>
                <w:rFonts w:ascii="宋体" w:hAnsi="宋体" w:cs="宋体"/>
                <w:szCs w:val="21"/>
              </w:rPr>
              <w:t>号）第六章第二节第三点（四）客运车辆报停“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客运车辆报停的，道路旅客运输经营者需持拟报停车辆的《道路运输证》到原发证的道路运输管理机构办理报停手续，道路运输管理机构暂时收回《道路运输证》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无正当理由客运车辆连续报停不得超过</w:t>
            </w:r>
            <w:r>
              <w:rPr>
                <w:rFonts w:cs="宋体" w:ascii="宋体" w:hAnsi="宋体"/>
                <w:szCs w:val="21"/>
              </w:rPr>
              <w:t>180</w:t>
            </w:r>
            <w:r>
              <w:rPr>
                <w:rFonts w:ascii="宋体" w:hAnsi="宋体" w:cs="宋体"/>
                <w:szCs w:val="21"/>
              </w:rPr>
              <w:t>日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旅客运输车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此事项属于市级管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客运班线经营者在经营期限内暂停、终止班线经营，应当提前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向原许可机关申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在柳州市辖区内行使</w:t>
            </w:r>
            <w:r>
              <w:rPr>
                <w:rFonts w:ascii="宋体" w:hAnsi="宋体" w:cs="宋体"/>
                <w:kern w:val="0"/>
                <w:szCs w:val="21"/>
              </w:rPr>
              <w:t>道路旅客运输车辆报停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通办范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结时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工作日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承诺办</w:t>
            </w: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条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运班线经营者在经营期限内暂停、终止班线经营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申请材料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申请材料、申请书空表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环节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办结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审查方式：书面审查。标准如下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一）申请书（表）的审查标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申请人应如实填写各项内容，对提交材料的真实性、完整性负责，不得虚构、伪造或编造事实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申请材料中的表格应使用国际标准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纸正面印制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二）证明文件等复印件的审查标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其他各项提交的材料应使用国际标准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型纸打印、复印或按照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型纸的规格装订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“</w:t>
            </w:r>
            <w:r>
              <w:rPr>
                <w:rFonts w:ascii="宋体" w:hAnsi="宋体" w:cs="宋体"/>
                <w:color w:val="000000"/>
                <w:szCs w:val="21"/>
              </w:rPr>
              <w:t>证明文件”、“身份证复印件”等均为复印件，经申请人签名确认并注明日期，受理人员应现场核对复印件与原件是否一致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申请个人或单位提供的材料应齐全并符合法定形式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数量限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数量限制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收费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及其依据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是否收费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收费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标准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依据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方正小标宋简体;黑体" w:cs="宋体"/>
                <w:color w:val="FF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FF0000"/>
                <w:sz w:val="28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样本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方正小标宋简体;黑体" w:cs="宋体"/>
                <w:color w:val="00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限办件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办理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可预约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网上支付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支持网上支付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取</w:t>
            </w:r>
          </w:p>
        </w:tc>
      </w:tr>
      <w:tr>
        <w:trPr>
          <w:trHeight w:val="15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>
          <w:trHeight w:val="10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个人或单位提供的材料应齐全并符合法定形式</w:t>
            </w:r>
          </w:p>
        </w:tc>
      </w:tr>
      <w:tr>
        <w:trPr>
          <w:trHeight w:val="8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受理阶段责任：审核依法应当提交的材料；一次性告知补正材料；依法受理或不予受理（不予受理应当告知理由）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审查阶段责任：材料审核（主要包括证件复印件、汽车综合性能检测报告单原件、委托书及经办人身份证复印件等材料）；提出审查意见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确认签章阶段责任：将相关数据录入系统后盖章完成审验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法律法规规定的其他责任。</w:t>
            </w:r>
          </w:p>
        </w:tc>
      </w:tr>
      <w:tr>
        <w:trPr>
          <w:trHeight w:val="33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对符合法定条件办理</w:t>
            </w:r>
            <w:r>
              <w:rPr>
                <w:rFonts w:ascii="宋体" w:hAnsi="宋体" w:cs="宋体"/>
                <w:kern w:val="0"/>
                <w:szCs w:val="21"/>
              </w:rPr>
              <w:t>道路旅客运输车辆报停</w:t>
            </w:r>
            <w:r>
              <w:rPr>
                <w:rFonts w:ascii="宋体" w:hAnsi="宋体" w:cs="宋体"/>
                <w:szCs w:val="21"/>
              </w:rPr>
              <w:t>不予受理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对不符合有关法律法规办理</w:t>
            </w:r>
            <w:r>
              <w:rPr>
                <w:rFonts w:ascii="宋体" w:hAnsi="宋体" w:cs="宋体"/>
                <w:kern w:val="0"/>
                <w:szCs w:val="21"/>
              </w:rPr>
              <w:t>道路旅客运输车辆报停</w:t>
            </w:r>
            <w:r>
              <w:rPr>
                <w:rFonts w:ascii="宋体" w:hAnsi="宋体" w:cs="宋体"/>
                <w:szCs w:val="21"/>
              </w:rPr>
              <w:t>而予以审核同意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未严格审核申请材料，造成纠纷或财产损失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监管不力或怠于履行职责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擅自增设、变更涉及</w:t>
            </w:r>
            <w:r>
              <w:rPr>
                <w:rFonts w:ascii="宋体" w:hAnsi="宋体" w:cs="宋体"/>
                <w:kern w:val="0"/>
                <w:szCs w:val="21"/>
              </w:rPr>
              <w:t>道路旅客运输车辆报停</w:t>
            </w:r>
            <w:r>
              <w:rPr>
                <w:rFonts w:ascii="宋体" w:hAnsi="宋体" w:cs="宋体"/>
                <w:szCs w:val="21"/>
              </w:rPr>
              <w:t>程序或核准条件的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其他违反法律法规规定的行为。</w:t>
            </w:r>
          </w:p>
        </w:tc>
      </w:tr>
      <w:tr>
        <w:trPr>
          <w:trHeight w:val="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方正小标宋简体;黑体" w:cs="宋体"/>
                <w:kern w:val="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廉政风险点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84"/>
        <w:gridCol w:w="1074"/>
        <w:gridCol w:w="2640"/>
        <w:gridCol w:w="1960"/>
      </w:tblGrid>
      <w:tr>
        <w:trPr>
          <w:trHeight w:val="567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数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表现形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等级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防控措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责任人</w:t>
            </w:r>
          </w:p>
        </w:tc>
      </w:tr>
      <w:tr>
        <w:trPr>
          <w:trHeight w:val="1358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环节：收受好处，对特定关系人的申请材料审查不严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严格执行《中华人民共和国道路运输条例》、《道路危险货物运输管理规定》、《放射性物品道路运输管理规定》、《道路运输车辆动态监督管理办法》、《道路运输车辆技术管理规定》等法律法规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规范工作程序，加强制度建设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加强对工作人员教育和培训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人</w:t>
            </w:r>
          </w:p>
        </w:tc>
      </w:tr>
      <w:tr>
        <w:trPr>
          <w:trHeight w:val="1235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环节：对特定关系人的申请材料不按照规定进行严格审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</w:t>
            </w:r>
          </w:p>
        </w:tc>
      </w:tr>
      <w:tr>
        <w:trPr>
          <w:trHeight w:val="1086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章环节：对受理环节、审核环节不严格复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道路运输及相关业务——道路旅客运输车辆报停流程图</w:t>
      </w:r>
    </w:p>
    <w:p>
      <w:pPr>
        <w:pStyle w:val="Normal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道路运输及相关业务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——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道路旅客运输车辆报停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mc:AlternateContent>
          <mc:Choice Requires="wpg">
            <w:drawing>
              <wp:inline distT="0" distB="0" distL="0" distR="0">
                <wp:extent cx="5715000" cy="4853305"/>
                <wp:effectExtent l="0" t="0" r="0" b="0"/>
                <wp:docPr id="2" name="画布 4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853160"/>
                          <a:chOff x="0" y="0"/>
                          <a:chExt cx="5715000" cy="485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48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057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963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791280"/>
                            <a:ext cx="20574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窗口受理人对申请当场审查作出处理意见（当场办结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80720"/>
                            <a:ext cx="20574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核窗口审核人对申请材料进行审核（当场办结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168720"/>
                            <a:ext cx="20574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签章组承办人对申请材料进行复核，签章完成审验（当场办结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9907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9907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2000"/>
                            <a:ext cx="13708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齐全符合法定形式和条件的，当场给予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91280"/>
                            <a:ext cx="1370880" cy="217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全或不符合法定形式，允许申请人当场补全或更正；当场无法补全或更正的，当场向申请人一次性告知需要补正的全部内容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6748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84080"/>
                            <a:ext cx="91368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28" style="position:absolute;margin-left:0pt;margin-top:0pt;width:450pt;height:382.15pt" coordorigin="0,0" coordsize="9000,7643">
                <v:rect id="shape_0" stroked="f" o:allowincell="f" style="position:absolute;left:1;top:0;width:8998;height:76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0;width:32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624" to="4500,1246" ID="直线 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246;width:323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窗口受理人对申请当场审查作出处理意见（当场办结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119;width:323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核窗口审核人对申请材料进行审核（当场办结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990;width:323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签章组承办人对申请材料进行复核，签章完成审验（当场办结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560" to="2877,1560" ID="直线 4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1560" to="6839,1560" ID="直线 4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47;width:215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齐全符合法定形式和条件的，当场给予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246;width:2158;height:3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全或不符合法定形式，允许申请人当场补全或更正；当场无法补全或更正的，当场向申请人一次性告知需要补正的全部内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4212" to="4500,4990" ID="直线 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652" to="2878,3742" ID="直线 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985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41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P0Char">
    <w:name w:val="p0 Char"/>
    <w:basedOn w:val="Style14"/>
    <w:qFormat/>
    <w:rPr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06:00Z</dcterms:created>
  <dc:creator>QYY(●—●)</dc:creator>
  <dc:description/>
  <dc:language>en-US</dc:language>
  <cp:lastModifiedBy>QYY(●—●)</cp:lastModifiedBy>
  <dcterms:modified xsi:type="dcterms:W3CDTF">2017-12-05T08:37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