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行政权力事项实施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清单</w:t>
      </w:r>
    </w:p>
    <w:p>
      <w:pPr>
        <w:pStyle w:val="Normal"/>
        <w:snapToGrid w:val="false"/>
        <w:spacing w:lineRule="exact" w:line="40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客运站站级验收定级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5"/>
        <w:gridCol w:w="1418"/>
        <w:gridCol w:w="1417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事项类型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确认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基本编码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eastAsia="方正小标宋简体;黑体" w:cs="宋体"/>
                <w:sz w:val="28"/>
                <w:szCs w:val="21"/>
                <w:u w:val="single"/>
              </w:rPr>
            </w:pPr>
            <w:r>
              <w:rPr>
                <w:rFonts w:eastAsia="方正小标宋简体;黑体" w:cs="宋体" w:ascii="宋体" w:hAnsi="宋体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编码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站级验收定级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  <w:u w:val="single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/>
                <w:sz w:val="28"/>
                <w:szCs w:val="28"/>
                <w:u w:val="single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FF0000"/>
                <w:sz w:val="28"/>
                <w:szCs w:val="21"/>
                <w:u w:val="single"/>
              </w:rPr>
            </w:pPr>
            <w:r>
              <w:rPr>
                <w:rFonts w:ascii="宋体" w:hAnsi="宋体"/>
                <w:color w:val="FF0000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交通运输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柳州市道路运输管理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联办机构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eastAsia="方正小标宋简体;黑体" w:cs="宋体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柳邕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日：上午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Cs w:val="21"/>
              </w:rPr>
              <w:t>:00-12:00</w:t>
            </w:r>
            <w:r>
              <w:rPr>
                <w:rFonts w:ascii="宋体" w:hAnsi="宋体"/>
                <w:color w:val="000000"/>
                <w:szCs w:val="21"/>
              </w:rPr>
              <w:t>、下午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szCs w:val="21"/>
              </w:rPr>
              <w:t>0-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咨询电话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32287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监督电话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—28327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设定依据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汽车客运站站级划分和建设要求》（交通部行业标准</w:t>
            </w:r>
            <w:r>
              <w:rPr>
                <w:rFonts w:cs="宋体" w:ascii="宋体" w:hAnsi="宋体"/>
                <w:kern w:val="0"/>
                <w:szCs w:val="21"/>
              </w:rPr>
              <w:t>JT/T200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kern w:val="0"/>
                <w:szCs w:val="21"/>
              </w:rPr>
              <w:t>）第八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一、二级车站由省、自治区、直辖市行业主管部门按照本标准组织验收，其他级别的车站由所在地行业主管部门按本标准验收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ascii="方正小标宋简体;黑体" w:hAnsi="方正小标宋简体;黑体" w:cs="微软雅黑;黑体" w:eastAsia="方正小标宋简体;黑体"/>
                <w:sz w:val="28"/>
                <w:szCs w:val="28"/>
              </w:rPr>
              <w:t>实施对象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一、二级车站外的其他级别的车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行使层级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FF0000"/>
              </w:rPr>
            </w:pPr>
            <w:r>
              <w:rPr>
                <w:rFonts w:ascii="宋体" w:hAnsi="宋体" w:cs="宋体"/>
                <w:szCs w:val="21"/>
              </w:rPr>
              <w:t>此事项属于自治区、市、县三级分级管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权限划分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lang w:val="en-US" w:eastAsia="zh-CN"/>
              </w:rPr>
              <w:t>、省级道路运输管理机构负责一、二级客运站站级核定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lang w:val="en-US" w:eastAsia="zh-CN"/>
              </w:rPr>
              <w:t>、设区的市级道路运输管理机构负责三级客运站站级核定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lang w:val="en-US" w:eastAsia="zh-CN"/>
              </w:rPr>
              <w:t>、县级道路运输管理机构负责其他级别的客运站站级核定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行使内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柳州市交通运输局在柳州市辖区内行使</w:t>
            </w:r>
            <w:r>
              <w:rPr>
                <w:rFonts w:ascii="宋体" w:hAnsi="宋体" w:cs="宋体"/>
                <w:kern w:val="0"/>
                <w:szCs w:val="21"/>
              </w:rPr>
              <w:t>客运站站级验收定级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权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通办范围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承诺办</w:t>
            </w: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时限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个工作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eastAsia="方正小标宋简体;黑体" w:cs="微软雅黑;黑体" w:ascii="方正小标宋简体;黑体" w:hAnsi="方正小标宋简体;黑体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ascii="方正小标宋简体;黑体" w:hAnsi="方正小标宋简体;黑体" w:cs="微软雅黑;黑体" w:eastAsia="方正小标宋简体;黑体"/>
                <w:sz w:val="28"/>
                <w:szCs w:val="28"/>
              </w:rPr>
              <w:t>实施条件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firstLine="480"/>
              <w:rPr>
                <w:rFonts w:cs="Times New Roman"/>
                <w:color w:val="FF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</w:rPr>
              <w:t>按照《汽车客运站站级划分和建设要求》（交通部行业标准</w:t>
            </w:r>
            <w:r>
              <w:rPr>
                <w:rFonts w:cs="宋体"/>
              </w:rPr>
              <w:t>JT/T20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/>
              </w:rPr>
              <w:t>2004</w:t>
            </w:r>
            <w:r>
              <w:rPr>
                <w:rFonts w:ascii="宋体" w:hAnsi="宋体" w:cs="宋体"/>
              </w:rPr>
              <w:t>）要求完成车站建设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申请材料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bookmarkStart w:id="0" w:name="4"/>
            <w:bookmarkEnd w:id="0"/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材料、申请书空表、示范文本详见附件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环节名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Cs w:val="21"/>
                <w:lang w:eastAsia="zh-CN"/>
              </w:rPr>
              <w:t>无。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FF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无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color w:val="FF0000"/>
                <w:lang w:eastAsia="zh-CN"/>
              </w:rPr>
            </w:pPr>
            <w:r>
              <w:rPr>
                <w:color w:val="000000"/>
                <w:lang w:eastAsia="zh-CN"/>
              </w:rPr>
              <w:t>按照《汽车客运站站级划分和建设要求》（交通部行业标准</w:t>
            </w:r>
            <w:r>
              <w:rPr>
                <w:color w:val="000000"/>
                <w:lang w:eastAsia="zh-CN"/>
              </w:rPr>
              <w:t>JT/T200</w:t>
            </w:r>
            <w:r>
              <w:rPr>
                <w:color w:val="000000"/>
                <w:lang w:eastAsia="zh-CN"/>
              </w:rPr>
              <w:t>－</w:t>
            </w:r>
            <w:r>
              <w:rPr>
                <w:color w:val="000000"/>
                <w:lang w:eastAsia="zh-CN"/>
              </w:rPr>
              <w:t>2004</w:t>
            </w:r>
            <w:r>
              <w:rPr>
                <w:color w:val="000000"/>
                <w:lang w:eastAsia="zh-CN"/>
              </w:rPr>
              <w:t>）书面审查，实地核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限制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数量限制。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收费。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rPr>
                <w:rFonts w:ascii="方正小标宋简体;黑体" w:hAnsi="方正小标宋简体;黑体" w:eastAsia="方正小标宋简体;黑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路旅客运输站经营行政许可证</w:t>
            </w:r>
          </w:p>
        </w:tc>
      </w:tr>
      <w:tr>
        <w:trPr>
          <w:trHeight w:val="1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无</w:t>
            </w:r>
          </w:p>
        </w:tc>
      </w:tr>
      <w:tr>
        <w:trPr>
          <w:trHeight w:val="8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承诺件。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Cs w:val="21"/>
              </w:rPr>
              <w:t>办理。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不可预约。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不能网上支付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自取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spacing w:lineRule="exact" w:line="360"/>
              <w:rPr>
                <w:rFonts w:ascii="宋体" w:hAnsi="宋体" w:eastAsia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u w:val="none"/>
                <w:lang w:val="en-US" w:eastAsia="zh-CN"/>
              </w:rPr>
              <w:t>，监督检查中，客运站的设施设备条件达不到原站级核定条件的，道路运输管理机构应督促道路客运站经营者整改，整改后仍达不到原站级核定条件的，由道路运输管理机构重新核定站级；</w:t>
            </w:r>
            <w:r>
              <w:rPr>
                <w:rFonts w:ascii="宋体" w:hAnsi="宋体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u w:val="none"/>
                <w:lang w:val="en-US" w:eastAsia="zh-CN"/>
              </w:rPr>
              <w:t>客运站经营者申请提高站级的，道路运输管理机构应该按站级核定程序办理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eastAsia="方正小标宋简体;黑体" w:cs="微软雅黑;黑体" w:ascii="方正小标宋简体;黑体" w:hAnsi="方正小标宋简体;黑体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微软雅黑;黑体"/>
                <w:sz w:val="28"/>
                <w:szCs w:val="28"/>
              </w:rPr>
            </w:pPr>
            <w:r>
              <w:rPr>
                <w:rFonts w:ascii="方正小标宋简体;黑体" w:hAnsi="方正小标宋简体;黑体" w:cs="微软雅黑;黑体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受理阶段责任：公示依法应当提交的材料；一次性告知补正材料；依法受理或不予受理（不予受理应告知理由）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审查与决定阶段责任：根据规定程序提出预审意见；通过考核后公示，作出认定或者不予认定决定（不予认定的应告知理由）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送达阶段责任：制发客运站等级证书；信息公开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事后监管责任：加强监管，防止弄虚作假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他法律法规规章文件规定应履行的责任。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" w:ascii="宋体" w:hAnsi="宋体"/>
                <w:szCs w:val="21"/>
              </w:rPr>
              <w:br/>
              <w:t>1.</w:t>
            </w:r>
            <w:r>
              <w:rPr>
                <w:rFonts w:ascii="宋体" w:hAnsi="宋体" w:cs="宋体"/>
                <w:szCs w:val="21"/>
              </w:rPr>
              <w:t>对符合受理条件未予受理的</w:t>
            </w:r>
            <w:r>
              <w:rPr>
                <w:rFonts w:cs="宋体" w:ascii="宋体" w:hAnsi="宋体"/>
                <w:szCs w:val="21"/>
              </w:rPr>
              <w:br/>
              <w:t>2.</w:t>
            </w:r>
            <w:r>
              <w:rPr>
                <w:rFonts w:ascii="宋体" w:hAnsi="宋体" w:cs="宋体"/>
                <w:szCs w:val="21"/>
              </w:rPr>
              <w:t>未严格按照相关政策、法律、法规履行审查义务，对应当予以认定的不予认定或不予认定的给予认定的</w:t>
            </w:r>
            <w:r>
              <w:rPr>
                <w:rFonts w:cs="宋体" w:ascii="宋体" w:hAnsi="宋体"/>
                <w:szCs w:val="21"/>
              </w:rPr>
              <w:br/>
              <w:t>3.</w:t>
            </w:r>
            <w:r>
              <w:rPr>
                <w:rFonts w:ascii="宋体" w:hAnsi="宋体" w:cs="宋体"/>
                <w:szCs w:val="21"/>
              </w:rPr>
              <w:t>因资格审查不严，不具有相关资质的人员被认定为验收员，从而影响客运站站级验收定级工作的公正性的</w:t>
            </w:r>
            <w:r>
              <w:rPr>
                <w:rFonts w:cs="宋体" w:ascii="宋体" w:hAnsi="宋体"/>
                <w:szCs w:val="21"/>
              </w:rPr>
              <w:br/>
              <w:t>4.</w:t>
            </w:r>
            <w:r>
              <w:rPr>
                <w:rFonts w:ascii="宋体" w:hAnsi="宋体" w:cs="宋体"/>
                <w:szCs w:val="21"/>
              </w:rPr>
              <w:t>在资格认定过程中发生违纪、腐败行为的</w:t>
            </w:r>
            <w:r>
              <w:rPr>
                <w:rFonts w:cs="宋体" w:ascii="宋体" w:hAnsi="宋体"/>
                <w:szCs w:val="21"/>
              </w:rPr>
              <w:br/>
              <w:t>5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" w:hAnsi="宋体" w:eastAsia="方正小标宋简体;黑体" w:cs="宋体"/>
                <w:kern w:val="0"/>
                <w:sz w:val="28"/>
                <w:szCs w:val="21"/>
              </w:rPr>
            </w:pPr>
            <w:r>
              <w:rPr>
                <w:rFonts w:eastAsia="方正小标宋简体;黑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br w:type="page"/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廉政风险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84"/>
        <w:gridCol w:w="1074"/>
        <w:gridCol w:w="2640"/>
        <w:gridCol w:w="1960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数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sz w:val="28"/>
                <w:szCs w:val="28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8"/>
                <w:szCs w:val="28"/>
              </w:rPr>
              <w:t>责任人</w:t>
            </w:r>
          </w:p>
        </w:tc>
      </w:tr>
      <w:tr>
        <w:trPr>
          <w:trHeight w:val="2297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按标准进行严格验收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加大客运站站级验收定级的培训教育，提高依法行政能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建立健全管理制度，强化规则意识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管处运输科承办人</w:t>
            </w:r>
          </w:p>
        </w:tc>
      </w:tr>
      <w:tr>
        <w:trPr>
          <w:trHeight w:val="2380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结果有偏误，符合条件的未通过或对未达标准的认定通过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管处运输科负责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客运站站级验收定级流程图</w:t>
      </w:r>
    </w:p>
    <w:p>
      <w:pPr>
        <w:pStyle w:val="Normal"/>
        <w:ind w:firstLine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申请书示范文本</w:t>
      </w:r>
      <w:r>
        <w:br w:type="page"/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客运站站级验收定级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楷体_GBK;楷体_GB2312"/>
          <w:sz w:val="32"/>
          <w:szCs w:val="32"/>
        </w:rPr>
      </w:pPr>
      <w:r>
        <w:rPr>
          <w:rFonts w:eastAsia="方正楷体_GBK;楷体_GB2312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楷体_GBK;楷体_GB2312"/>
          <w:color w:val="FF0000"/>
          <w:sz w:val="32"/>
          <w:szCs w:val="21"/>
        </w:rPr>
      </w:pPr>
      <w:r>
        <w:rPr>
          <w:rFonts w:eastAsia="方正楷体_GBK;楷体_GB2312"/>
          <w:color w:val="FF0000"/>
          <w:sz w:val="32"/>
          <w:szCs w:val="21"/>
        </w:rPr>
      </w:r>
    </w:p>
    <w:p>
      <w:pPr>
        <w:pStyle w:val="Normal"/>
        <w:snapToGrid w:val="false"/>
        <w:spacing w:lineRule="exact" w:line="570"/>
        <w:rPr>
          <w:rFonts w:eastAsia="方正仿宋_GBK;黑体"/>
          <w:color w:val="FF0000"/>
          <w:sz w:val="32"/>
          <w:szCs w:val="32"/>
        </w:rPr>
      </w:pPr>
      <w:r>
        <w:rPr>
          <w:rFonts w:eastAsia="方正仿宋_GBK;黑体"/>
          <w:color w:val="FF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270510</wp:posOffset>
                </wp:positionV>
                <wp:extent cx="5604510" cy="5886450"/>
                <wp:effectExtent l="5080" t="5080" r="1233805" b="5715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5886360"/>
                          <a:chOff x="0" y="0"/>
                          <a:chExt cx="5604480" cy="5886360"/>
                        </a:xfrm>
                      </wpg:grpSpPr>
                      <wps:wsp>
                        <wps:cNvSpPr/>
                        <wps:spPr>
                          <a:xfrm>
                            <a:off x="1999440" y="0"/>
                            <a:ext cx="1397520" cy="396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1166400"/>
                            <a:ext cx="3543480" cy="643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规定时间内受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971720"/>
                            <a:ext cx="955080" cy="19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范围的，不予受理，出具《不予受理通知书》并告知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178720"/>
                            <a:ext cx="226008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或者申请人按照本行政机关的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求提交全部补正申请材料的，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受理并当场审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2178000"/>
                            <a:ext cx="912960" cy="128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0"/>
                            <a:ext cx="20325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确认的决定，制作文书，说明理由，并告知依法申请复议、提起行政诉讼的权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4339440"/>
                            <a:ext cx="1329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确认的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，制作相关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120" y="3444840"/>
                            <a:ext cx="2698200" cy="477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5342760"/>
                            <a:ext cx="1330920" cy="543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3560" y="5174640"/>
                            <a:ext cx="1330920" cy="543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3949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9334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48392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80792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880" y="1501200"/>
                            <a:ext cx="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9775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06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40791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935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5073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8280" y="5624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488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074840"/>
                            <a:ext cx="39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3914280"/>
                            <a:ext cx="14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7320" y="4603680"/>
                            <a:ext cx="10080" cy="10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60440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9.25pt;margin-top:21.3pt;width:441.3pt;height:463.45pt" coordorigin="-185,426" coordsize="8826,9269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自选图形 43" fillcolor="white" stroked="t" o:allowincell="f" style="position:absolute;left:2964;top:426;width:2200;height:6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44" fillcolor="white" stroked="t" o:allowincell="f" style="position:absolute;left:1261;top:2263;width:5579;height:101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规定时间内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;top:3531;width:1503;height:3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本机关职权范围的，不予受理，出具《不予受理通知书》并告知原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3857;width:3558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或者申请人按照本行政机关的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求提交全部补正申请材料的，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受理并当场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0;top:3856;width:1437;height:2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5;top:7167;width:3200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确认的决定，制作文书，说明理由，并告知依法申请复议、提起行政诉讼的权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7;top:7260;width:20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确认的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，制作相关文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0" fillcolor="white" stroked="t" o:allowincell="f" style="position:absolute;left:1908;top:5851;width:4248;height:75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51" fillcolor="white" stroked="t" o:allowincell="f" style="position:absolute;left:358;top:8840;width:2095;height:85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申请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2" fillcolor="white" stroked="t" o:allowincell="f" style="position:absolute;left:6545;top:8575;width:2095;height:85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公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3,1048" to="4053,1262" ID="直线 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8,1896" to="4048,2262" ID="直线 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1,2763" to="921,3510" ID="直线 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4,3273" to="4054,3822" ID="直线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3,2790" to="7133,3822" ID="直线 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5115" to="4044,5850" ID="直线 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2,6834" to="1412,7173" ID="直线 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7,6850" to="7597,7189" ID="直线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8,8199" to="7588,8538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,8415" to="1404,8754" ID="直线 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9283" to="6300,9283" ID="直线 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,2763" to="1293,2763" ID="直线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5,2771" to="7134,2771" ID="直线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6843" to="7595,6843" ID="直线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2,6590" to="4043,6810" ID="直线 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9,7676" to="6314,9288" ID="直线 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1,7677" to="6556,7677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434340</wp:posOffset>
                </wp:positionV>
                <wp:extent cx="1362710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1.65pt;mso-wrap-distance-left:9.05pt;mso-wrap-distance-right:9.05pt;mso-wrap-distance-top:0pt;mso-wrap-distance-bottom:0pt;margin-top:34.2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 请 书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柳州市道路运输管理处：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XX</w:t>
      </w:r>
      <w:r>
        <w:rPr>
          <w:rFonts w:ascii="仿宋;宋体" w:hAnsi="仿宋;宋体" w:cs="仿宋;宋体" w:eastAsia="仿宋;宋体"/>
          <w:sz w:val="32"/>
          <w:szCs w:val="32"/>
        </w:rPr>
        <w:t>客运站已竣工，现向贵处申请客运站站级验收定级。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right="640" w:firstLine="51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申请人（盖章）：</w:t>
      </w:r>
    </w:p>
    <w:p>
      <w:pPr>
        <w:pStyle w:val="Normal"/>
        <w:snapToGrid w:val="false"/>
        <w:spacing w:lineRule="exact" w:line="570"/>
        <w:ind w:right="640" w:firstLine="51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年    月    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sectPr>
      <w:footerReference w:type="default" r:id="rId2"/>
      <w:type w:val="nextPage"/>
      <w:pgSz w:w="11906" w:h="16838"/>
      <w:pgMar w:left="1418" w:right="851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Char1">
    <w:name w:val="批注框文本 Char"/>
    <w:basedOn w:val="Style14"/>
    <w:qFormat/>
    <w:rPr>
      <w:sz w:val="16"/>
      <w:szCs w:val="0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18:00Z</dcterms:created>
  <dc:creator>微软用户</dc:creator>
  <dc:description/>
  <dc:language>en-US</dc:language>
  <cp:lastModifiedBy>QYY(●—●)</cp:lastModifiedBy>
  <cp:lastPrinted>2016-08-03T09:41:00Z</cp:lastPrinted>
  <dcterms:modified xsi:type="dcterms:W3CDTF">2017-12-05T02:20:00Z</dcterms:modified>
  <cp:revision>21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