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240"/>
        <w:jc w:val="center"/>
        <w:rPr>
          <w:rFonts w:ascii="方正黑体_GBK;黑体" w:hAnsi="方正黑体_GBK;黑体" w:eastAsia="方正黑体_GBK;黑体" w:cs="宋体"/>
          <w:sz w:val="32"/>
          <w:szCs w:val="32"/>
          <w:u w:val="single"/>
        </w:rPr>
      </w:pPr>
      <w:r>
        <w:rPr>
          <w:rFonts w:eastAsia="方正黑体_GBK;黑体" w:cs="宋体" w:ascii="方正黑体_GBK;黑体" w:hAnsi="方正黑体_GBK;黑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1078" w:hanging="3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运输以及道路运输相关业务暂停、终止经营和经营者变更名称、法定代表人、地址</w:t>
      </w:r>
    </w:p>
    <w:p>
      <w:pPr>
        <w:pStyle w:val="Normal"/>
        <w:snapToGrid w:val="false"/>
        <w:spacing w:lineRule="exact" w:line="570"/>
        <w:ind w:left="1078" w:hanging="360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暂停、终止客运班线经营备案</w:t>
      </w:r>
    </w:p>
    <w:p>
      <w:pPr>
        <w:pStyle w:val="Normal"/>
        <w:snapToGrid w:val="false"/>
        <w:spacing w:lineRule="exact" w:line="570"/>
        <w:ind w:left="1078" w:hanging="3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运输以及道路运输相关业务暂停、终止经营和经营者变更名称、法定代表人、地址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停、终止客运班线经营备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</w:t>
            </w:r>
            <w:r>
              <w:rPr>
                <w:rFonts w:ascii="宋体" w:hAnsi="宋体" w:cs="宋体"/>
                <w:szCs w:val="21"/>
                <w:lang w:eastAsia="zh-CN"/>
              </w:rPr>
              <w:t>交通运输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道路运输管理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柳邕路</w:t>
            </w:r>
            <w:r>
              <w:rPr>
                <w:rFonts w:cs="宋体" w:ascii="宋体" w:hAnsi="宋体"/>
                <w:color w:val="000000"/>
                <w:szCs w:val="21"/>
              </w:rPr>
              <w:t>261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日：上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 w:cs="宋体"/>
                <w:color w:val="000000"/>
                <w:szCs w:val="21"/>
              </w:rPr>
              <w:t>、下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322873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>
          <w:trHeight w:val="1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《中华人民共和国道路运输条例》第十八条：“班线客运经营者取得道路运输经营许可证后，应当向公众连续提供运输服务，不得擅自暂停、终止或者转让班线运输。”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道路旅客运输及客运站管理规定》第三十条　客运班线经营者在经营期限内暂停、终止班线经营，应当提前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向原许可机关申请。经营期限届满，需要延续客运班线经营的，应当在届满前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提出申请。原许可机关应当依据本章有关规定作出许可或者不予许可的决定。予以许可的，重新办理有关手续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客运经营者终止经营，应当在终止经营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日内，将相关的《道路运输经营许可证》和《道路运输证》、客运标志牌交回原发放机关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市行政区域内的客运班线经营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市级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《中华人民共和国道路运输条例》第</w:t>
            </w:r>
            <w:r>
              <w:rPr>
                <w:rFonts w:ascii="宋体" w:hAnsi="宋体" w:cs="宋体"/>
                <w:color w:val="000000"/>
                <w:szCs w:val="21"/>
              </w:rPr>
              <w:t>十</w:t>
            </w:r>
            <w:r>
              <w:rPr>
                <w:rFonts w:ascii="宋体" w:hAnsi="宋体" w:cs="宋体"/>
                <w:color w:val="000000"/>
                <w:szCs w:val="21"/>
              </w:rPr>
              <w:t>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（一）从事县级行政区域内客运经营的，向县级道路运输管理机构提出申请；（二）从事省、自治区、直辖市行政区域内跨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个县级以上行政区域客运经营的，向其共同的上一级道路运输管理机构提出申请；（三）从事跨省、自治区、直辖市行政区域客运经营的，向所在地的省、自治区、直辖市道路运输管理机构提出申请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道路旅客运输及客运站管理规定》（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日交通部令第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>公布实施，</w:t>
            </w:r>
            <w:r>
              <w:rPr>
                <w:rFonts w:cs="宋体" w:ascii="宋体" w:hAnsi="宋体"/>
                <w:color w:val="000000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起施行，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日交通运输部令</w:t>
            </w: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第</w:t>
            </w:r>
            <w:r>
              <w:rPr>
                <w:rFonts w:cs="宋体" w:ascii="宋体" w:hAnsi="宋体"/>
                <w:color w:val="000000"/>
                <w:szCs w:val="21"/>
              </w:rPr>
              <w:t>82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次修正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第三十条第一款：“客运班线经营者在经营期限内暂停、终止班线经营，应当提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日向原许可机关申请。经营期限届满，需要延续客运班线经营的，应当在届满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szCs w:val="21"/>
              </w:rPr>
              <w:t>日提出申请，原许可机关应当根据本章有关规定作出许可或者不予许可的决定。予以许可的，重新办理有关手续。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在柳州市辖区内行使</w:t>
            </w:r>
            <w:r>
              <w:rPr>
                <w:rFonts w:ascii="宋体" w:hAnsi="宋体" w:cs="宋体"/>
                <w:szCs w:val="21"/>
              </w:rPr>
              <w:t>暂停、终止客运班线经营备案</w:t>
            </w:r>
            <w:r>
              <w:rPr>
                <w:rFonts w:ascii="宋体" w:hAnsi="宋体" w:cs="宋体"/>
                <w:szCs w:val="21"/>
                <w:lang w:eastAsia="zh-CN"/>
              </w:rPr>
              <w:t>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工作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场结办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道路运输业户</w:t>
            </w:r>
            <w:r>
              <w:rPr>
                <w:rFonts w:ascii="宋体" w:hAnsi="宋体" w:cs="宋体"/>
              </w:rPr>
              <w:t>应当在终止经营前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>提交终止经营申请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总公司在注册地已合法获得《道路运输经营许可证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、示范文本详见附件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查方式：书面审查。标准如下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材料中的表格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纸正面印制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二）证明文件等复印件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其他各项提交的材料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打印、复印或按照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“</w:t>
            </w:r>
            <w:r>
              <w:rPr>
                <w:rFonts w:ascii="宋体" w:hAnsi="宋体" w:cs="宋体"/>
                <w:color w:val="000000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附件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广西壮族自治区道路客运班线暂停、终止经营申请表。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详见附件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限办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预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支持网上支付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取</w:t>
            </w:r>
          </w:p>
        </w:tc>
      </w:tr>
      <w:tr>
        <w:trPr>
          <w:trHeight w:val="15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10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0"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须按要求提供；备案表一式三份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客运班线经营车在暂停、终止班线经营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日向原许可机关提出暂停、终止班线经营申请。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受理阶段责任：审核依法应当提交的材料；一次性告知补正材料；依法受理或不予受理（不予受理应当告知理由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审查阶段责任：材料审核（主要包括证件原件、车辆报停原因证明材料、委托书及经办人身份证复印件等材料）；提出审查意见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决定阶段责任：将相关数据录入系统后完成备案手续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客运经营者终止经营，应当在终止经营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日内，将相关的《道路运输经营许可证》和《道路运输证》、客运标志牌交回原发放机关</w:t>
            </w:r>
            <w:r>
              <w:rPr>
                <w:rFonts w:ascii="宋体" w:hAnsi="宋体" w:cs="宋体"/>
                <w:szCs w:val="21"/>
              </w:rPr>
              <w:t>；道路货物运输和货运站经营者需要终止经营的，应当在终止经营之日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前告知原许可的道路运输管理机构，并办理有关注销手续；道路危险货物运输企业或者单位终止危险货物运输业务的，应当在终止之日的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前告知原许可机关，并在停业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日内将《道路运输经营许可证》或者《道路危险货物运输许可证》以及《道路运输证》交回原发放机关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法律法规规定的其他责任。</w:t>
            </w:r>
          </w:p>
        </w:tc>
      </w:tr>
      <w:tr>
        <w:trPr>
          <w:trHeight w:val="3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对符合法定条件办理</w:t>
            </w:r>
            <w:r>
              <w:rPr>
                <w:rFonts w:ascii="宋体" w:hAnsi="宋体" w:cs="宋体"/>
                <w:kern w:val="2"/>
                <w:szCs w:val="21"/>
              </w:rPr>
              <w:t>道路运输以及道路运输相关业务备案</w:t>
            </w:r>
            <w:r>
              <w:rPr>
                <w:rFonts w:ascii="宋体" w:hAnsi="宋体" w:cs="宋体"/>
                <w:szCs w:val="21"/>
              </w:rPr>
              <w:t>不予受理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对不符合有关法律法规办理</w:t>
            </w:r>
            <w:r>
              <w:rPr>
                <w:rFonts w:ascii="宋体" w:hAnsi="宋体" w:cs="宋体"/>
                <w:kern w:val="2"/>
                <w:szCs w:val="21"/>
              </w:rPr>
              <w:t>道路运输以及道路运输相关业务备案</w:t>
            </w:r>
            <w:r>
              <w:rPr>
                <w:rFonts w:ascii="宋体" w:hAnsi="宋体" w:cs="宋体"/>
                <w:szCs w:val="21"/>
              </w:rPr>
              <w:t>而予以审核同意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未严格审核申请材料，造成纠纷或财产损失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监管不力或怠于履行职责的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擅自增设、变更涉及</w:t>
            </w:r>
            <w:r>
              <w:rPr>
                <w:rFonts w:ascii="宋体" w:hAnsi="宋体" w:cs="宋体"/>
                <w:kern w:val="2"/>
                <w:szCs w:val="21"/>
              </w:rPr>
              <w:t>道路运输以及道路运输相关业务备案</w:t>
            </w:r>
            <w:r>
              <w:rPr>
                <w:rFonts w:ascii="宋体" w:hAnsi="宋体" w:cs="宋体"/>
                <w:szCs w:val="21"/>
              </w:rPr>
              <w:t>的审查程序或核准条件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客运站经营者终止经营的，应当提前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告知原许可机关和进站经营者。原许可机关发现关闭客运站可能对社会公众利益造成重大影响的，应当采取措施对进站车辆进行分流，并向社会公告。客运站经营者应当在终止经营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日内将《道路运输经营许可证》交回原发放机关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终止经营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日内，须将</w:t>
            </w:r>
            <w:r>
              <w:rPr>
                <w:rFonts w:ascii="宋体" w:hAnsi="宋体" w:cs="宋体"/>
                <w:szCs w:val="21"/>
              </w:rPr>
              <w:t>经营许可证、</w:t>
            </w:r>
            <w:r>
              <w:rPr>
                <w:rFonts w:ascii="宋体" w:hAnsi="宋体" w:cs="宋体"/>
                <w:szCs w:val="21"/>
              </w:rPr>
              <w:t>营运证等相关经营许可证件交回原许可机关注销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其他违反法律法规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廉政风险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84"/>
        <w:gridCol w:w="1074"/>
        <w:gridCol w:w="2640"/>
        <w:gridCol w:w="1960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数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表现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等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防控措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责任人</w:t>
            </w:r>
          </w:p>
        </w:tc>
      </w:tr>
      <w:tr>
        <w:trPr>
          <w:trHeight w:val="1358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环节：收受好处，对特定关系人的申请材料审查不严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执行《中华人民共和国道路运输条例》、《道路货物运输及站场管理规定》、《道路旅客运输及客运站管理规定》、《道路旅客运输及客运站管理规定》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广西壮族自治区道路运输管理条例》</w:t>
            </w:r>
            <w:r>
              <w:rPr>
                <w:rFonts w:ascii="宋体" w:hAnsi="宋体" w:cs="宋体"/>
                <w:szCs w:val="21"/>
              </w:rPr>
              <w:t>等法律法规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规范工作程序，加强制度建设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加强对工作人员教育和培训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人</w:t>
            </w:r>
          </w:p>
        </w:tc>
      </w:tr>
      <w:tr>
        <w:trPr>
          <w:trHeight w:val="123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环节：对特定关系人的申请材料不按照规定进行严格审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特相关申请场地，不按照规定进行现场踏勘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踏勘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定环节：对受理环节、审核环节不严格复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特定关系人的申请事项，不按照规定审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2"/>
          <w:sz w:val="32"/>
          <w:szCs w:val="32"/>
        </w:rPr>
        <w:t>道路运输以及道路运输相关业务暂停经营备案</w:t>
      </w:r>
      <w:r>
        <w:rPr>
          <w:rFonts w:ascii="仿宋_GB2312" w:hAnsi="仿宋_GB2312" w:cs="仿宋;宋体" w:eastAsia="仿宋_GB2312"/>
          <w:sz w:val="32"/>
          <w:szCs w:val="32"/>
        </w:rPr>
        <w:t>流程图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2"/>
          <w:sz w:val="32"/>
          <w:szCs w:val="32"/>
        </w:rPr>
        <w:t>道路运输以及道路运输相关业务终止经营和经营者变更名称、法定代表人备案流程图</w:t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请材料目录</w:t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请书（空白）</w:t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请书示范文本</w:t>
      </w:r>
    </w:p>
    <w:p>
      <w:pPr>
        <w:pStyle w:val="P0"/>
        <w:widowControl w:val="false"/>
        <w:snapToGrid w:val="false"/>
        <w:spacing w:lineRule="exact" w:line="520"/>
        <w:jc w:val="left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20"/>
        <w:jc w:val="left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宋体" w:ascii="仿宋_GB2312" w:hAnsi="仿宋_GB2312"/>
          <w:kern w:val="2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20"/>
        <w:jc w:val="left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宋体" w:ascii="仿宋_GB2312" w:hAnsi="仿宋_GB2312"/>
          <w:kern w:val="2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2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道路运输以及道路运输相关业务暂停经营备案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28"/>
          <w:szCs w:val="28"/>
        </w:rPr>
      </w:pPr>
      <w:r>
        <w:rPr>
          <w:rFonts w:ascii="方正小标宋简体;黑体" w:hAnsi="方正小标宋简体;黑体" w:eastAsia="方正小标宋简体;黑体"/>
          <w:sz w:val="28"/>
          <w:szCs w:val="28"/>
        </w:rPr>
        <w:t>（法定办结期限</w:t>
      </w:r>
      <w:r>
        <w:rPr>
          <w:rFonts w:eastAsia="方正小标宋简体;黑体" w:ascii="方正小标宋简体;黑体" w:hAnsi="方正小标宋简体;黑体"/>
          <w:sz w:val="28"/>
          <w:szCs w:val="28"/>
        </w:rPr>
        <w:t>1</w:t>
      </w:r>
      <w:r>
        <w:rPr>
          <w:rFonts w:ascii="方正小标宋简体;黑体" w:hAnsi="方正小标宋简体;黑体" w:eastAsia="方正小标宋简体;黑体"/>
          <w:sz w:val="28"/>
          <w:szCs w:val="28"/>
        </w:rPr>
        <w:t>个工作日，承诺办结时限当场办结）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楷体;楷体_GB2312"/>
          <w:sz w:val="28"/>
          <w:szCs w:val="28"/>
        </w:rPr>
      </w:pPr>
      <w:r>
        <w:rPr>
          <w:rFonts w:ascii="方正小标宋简体;黑体" w:hAnsi="方正小标宋简体;黑体" w:cs="楷体;楷体_GB2312" w:eastAsia="方正小标宋简体;黑体"/>
          <w:sz w:val="28"/>
          <w:szCs w:val="28"/>
        </w:rPr>
        <w:t>（承办机构：柳州市道路运输管理处）</w: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楷体;楷体_GB2312"/>
          <w:sz w:val="28"/>
          <w:szCs w:val="28"/>
        </w:rPr>
      </w:pPr>
      <w:r>
        <w:rPr>
          <w:rFonts w:eastAsia="方正小标宋简体;黑体" w:cs="楷体;楷体_GB2312" w:ascii="方正小标宋简体;黑体" w:hAnsi="方正小标宋简体;黑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-137160</wp:posOffset>
                </wp:positionV>
                <wp:extent cx="5943600" cy="5646420"/>
                <wp:effectExtent l="5080" t="0" r="3645535" b="0"/>
                <wp:wrapNone/>
                <wp:docPr id="1" name="画布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646600"/>
                          <a:chOff x="0" y="0"/>
                          <a:chExt cx="5943600" cy="564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6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14860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齐全符合法定形式和条件的，当场给予处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386720"/>
                            <a:ext cx="1681560" cy="16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全或不符合法定形式的，允许申请人当场补全或更正；当场无法补全或更正的，备案窗口当场向申请人一次性告知需要补正的全部内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386720"/>
                            <a:ext cx="182880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窗口受理人对申请当场审查作出受理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1783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83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75440"/>
                            <a:ext cx="1828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窗口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工作人员对申请人提交的申请材料进行审核，并签署审定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95360"/>
                            <a:ext cx="1828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78440"/>
                            <a:ext cx="9144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08" style="position:absolute;margin-left:0pt;margin-top:-10.8pt;width:468pt;height:444.6pt" coordorigin="0,-216" coordsize="9360,8892">
                <v:rect id="shape_0" stroked="f" o:allowincell="f" style="position:absolute;left:0;top:-216;width:9359;height:8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210" fillcolor="white" stroked="t" o:allowincell="f" style="position:absolute;left:0;top:1968;width:2339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齐全符合法定形式和条件的，当场给予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11" fillcolor="white" stroked="t" o:allowincell="f" style="position:absolute;left:6660;top:1968;width:2647;height:26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全或不符合法定形式的，允许申请人当场补全或更正；当场无法补全或更正的，备案窗口当场向申请人一次性告知需要补正的全部内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12" fillcolor="white" stroked="t" o:allowincell="f" style="position:absolute;left:3060;top:1968;width:2879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窗口受理人对申请当场审查作出受理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592" to="3059,2592" ID="直线 2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592" to="6659,2592" ID="直线 2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188" to="4500,1967" ID="直线 2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16" fillcolor="white" stroked="t" o:allowincell="f" style="position:absolute;left:3060;top:3840;width:2879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窗口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工作人员对申请人提交的申请材料进行审核，并签署审定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564;width:28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372" to="3059,4463" ID="直线 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道路运输以及道路运输相关业务终止经营和经营者变更名称、法定代表人备案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28"/>
          <w:szCs w:val="28"/>
        </w:rPr>
      </w:pPr>
      <w:r>
        <w:rPr>
          <w:rFonts w:ascii="方正小标宋简体;黑体" w:hAnsi="方正小标宋简体;黑体" w:eastAsia="方正小标宋简体;黑体"/>
          <w:sz w:val="28"/>
          <w:szCs w:val="28"/>
        </w:rPr>
        <w:t>（法定办结期限</w:t>
      </w:r>
      <w:r>
        <w:rPr>
          <w:rFonts w:eastAsia="方正小标宋简体;黑体" w:ascii="方正小标宋简体;黑体" w:hAnsi="方正小标宋简体;黑体"/>
          <w:sz w:val="28"/>
          <w:szCs w:val="28"/>
        </w:rPr>
        <w:t>1</w:t>
      </w:r>
      <w:r>
        <w:rPr>
          <w:rFonts w:ascii="方正小标宋简体;黑体" w:hAnsi="方正小标宋简体;黑体" w:eastAsia="方正小标宋简体;黑体"/>
          <w:sz w:val="28"/>
          <w:szCs w:val="28"/>
        </w:rPr>
        <w:t>个工作日，承诺办结时限当场办结）</w:t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;黑体" w:hAnsi="方正小标宋简体;黑体" w:cs="楷体;楷体_GB2312" w:eastAsia="方正小标宋简体;黑体"/>
          <w:sz w:val="28"/>
          <w:szCs w:val="28"/>
        </w:rPr>
        <w:t>（承办机构：柳州市道路运输管理处）</w:t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  <mc:AlternateContent>
          <mc:Choice Requires="wpg">
            <w:drawing>
              <wp:inline distT="0" distB="0" distL="0" distR="0">
                <wp:extent cx="6171565" cy="5646420"/>
                <wp:effectExtent l="0" t="0" r="0" b="0"/>
                <wp:docPr id="2" name="画布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646600"/>
                          <a:chOff x="0" y="0"/>
                          <a:chExt cx="6171480" cy="5646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56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692640"/>
                            <a:ext cx="14853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及提交相关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82360"/>
                            <a:ext cx="2400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对申请材料齐全，符合法定形式的材料进行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3840" y="1188720"/>
                            <a:ext cx="1800" cy="59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13480" y="2277000"/>
                            <a:ext cx="1440" cy="89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3169440"/>
                            <a:ext cx="2629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负责人提出审批意见，作出予以同意或不同意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684080"/>
                            <a:ext cx="1599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，不符合法定形式的一次性告知申请人补正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14800" y="2030040"/>
                            <a:ext cx="45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416052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制证组制作相关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3840" y="3665160"/>
                            <a:ext cx="1800" cy="49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74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28772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，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7544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87720"/>
                            <a:ext cx="1143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构职权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4457160"/>
                            <a:ext cx="1800" cy="49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4952520"/>
                            <a:ext cx="1829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综合组发放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19" style="position:absolute;margin-left:0pt;margin-top:0pt;width:485.95pt;height:444.6pt" coordorigin="0,0" coordsize="9719,8892">
                <v:rect id="shape_0" stroked="f" o:allowincell="f" style="position:absolute;left:0;top:0;width:9718;height:8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1091;width:23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及提交相关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07;width:378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对申请材料齐全，符合法定形式的材料进行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23" stroked="t" o:allowincell="f" style="position:absolute;left:4589;top:1872;width:2;height:9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24" stroked="t" o:allowincell="f" style="position:absolute;left:4588;top:3586;width:0;height:140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4991;width:413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负责人提出审批意见，作出予以同意或不同意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652;width:251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不齐全，不符合法定形式的一次性告知申请人补正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7" stroked="t" o:allowincell="f" style="position:absolute;left:6480;top:3197;width:72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0;top:6552;width:37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制证组制作相关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9" stroked="t" o:allowincell="f" style="position:absolute;left:4589;top:5772;width:2;height:77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80,3120" to="2699,3120" ID="直线 2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2028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不齐全，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056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齐全，符合法定形式，决定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028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构职权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5" stroked="t" o:allowincell="f" style="position:absolute;left:4679;top:7019;width:2;height:78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59;top:7799;width:288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综合组发放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/>
      </w:pPr>
      <w:r>
        <w:rPr/>
      </w:r>
    </w:p>
    <w:p>
      <w:pPr>
        <w:pStyle w:val="P0"/>
        <w:widowControl w:val="false"/>
        <w:snapToGrid w:val="false"/>
        <w:spacing w:lineRule="exact" w:line="52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</w:p>
    <w:p>
      <w:pPr>
        <w:pStyle w:val="P0"/>
        <w:widowControl w:val="false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宋体"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color w:val="000000"/>
          <w:sz w:val="44"/>
          <w:szCs w:val="44"/>
        </w:rPr>
        <w:t>申请材料目录</w:t>
      </w:r>
    </w:p>
    <w:p>
      <w:pPr>
        <w:pStyle w:val="P0"/>
        <w:widowControl w:val="false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宋体"/>
          <w:color w:val="00000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color w:val="000000"/>
          <w:sz w:val="44"/>
          <w:szCs w:val="44"/>
        </w:rPr>
      </w:r>
    </w:p>
    <w:tbl>
      <w:tblPr>
        <w:tblW w:w="1380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70"/>
        <w:gridCol w:w="1554"/>
        <w:gridCol w:w="2058"/>
        <w:gridCol w:w="1273"/>
        <w:gridCol w:w="770"/>
        <w:gridCol w:w="770"/>
        <w:gridCol w:w="1624"/>
        <w:gridCol w:w="1064"/>
        <w:gridCol w:w="1623"/>
        <w:gridCol w:w="1078"/>
      </w:tblGrid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申请材料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申请材料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依据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材料类型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（原件</w:t>
            </w:r>
            <w:r>
              <w:rPr>
                <w:rFonts w:eastAsia="黑体" w:ascii="黑体" w:hAnsi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复印件）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是否需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电子材料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规格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必要性及描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b/>
                <w:bCs/>
                <w:color w:val="000000"/>
                <w:sz w:val="24"/>
              </w:rPr>
              <w:t>来源渠道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b/>
                <w:bCs/>
                <w:color w:val="000000"/>
                <w:sz w:val="24"/>
              </w:rPr>
              <w:t>签名签章要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西壮族自治区道路客运班线暂停、终止经营申请表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道路运输管理工作规范》第六章第一节第八条第一款、第九条第一款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color w:val="000000"/>
                <w:sz w:val="18"/>
                <w:szCs w:val="18"/>
              </w:rPr>
              <w:t>申请人自备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color w:val="000000"/>
                <w:sz w:val="18"/>
                <w:szCs w:val="18"/>
              </w:rPr>
              <w:t>申请企业盖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客运班线经营许可决定书复印件、正式班车客运标志牌或临时牌、《道路客运班线经营许可证明》、</w:t>
            </w:r>
            <w:r>
              <w:rPr>
                <w:rFonts w:ascii="宋体" w:hAnsi="宋体" w:cs="宋体"/>
                <w:color w:val="000000"/>
                <w:szCs w:val="21"/>
              </w:rPr>
              <w:t>客车道路运输证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道路运输管理工作规范》第六章第一节第八条第三款、第九条第二款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color w:val="000000"/>
                <w:sz w:val="18"/>
                <w:szCs w:val="18"/>
              </w:rPr>
              <w:t>申请人自备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盖“与原件无异”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的身份证明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color w:val="000000"/>
                <w:sz w:val="18"/>
                <w:szCs w:val="18"/>
              </w:rPr>
              <w:t>申请人自备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color w:val="000000"/>
                <w:sz w:val="18"/>
                <w:szCs w:val="18"/>
              </w:rPr>
              <w:t>申请企业盖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P0"/>
        <w:widowControl w:val="false"/>
        <w:snapToGrid w:val="false"/>
        <w:spacing w:lineRule="exact" w:line="5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方正小标宋简体;黑体" w:cs="方正小标宋简体;黑体" w:ascii="方正小标宋简体;黑体" w:hAnsi="方正小标宋简体;黑体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</w:rPr>
        <w:t>申请书（空白）</w:t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广西壮族自治区道路客运班线暂停、终止经营申请表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002"/>
        <w:gridCol w:w="1042"/>
        <w:gridCol w:w="2018"/>
        <w:gridCol w:w="53"/>
        <w:gridCol w:w="2156"/>
      </w:tblGrid>
      <w:tr>
        <w:trPr>
          <w:trHeight w:val="43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人名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址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济类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客车总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起点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站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讫点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站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途径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班车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停靠站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班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里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类别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班车类别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车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车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内容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暂停□                               终止□</w:t>
            </w:r>
          </w:p>
        </w:tc>
      </w:tr>
      <w:tr>
        <w:trPr>
          <w:trHeight w:val="22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暂停、终止理由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920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企业负责人签名：</w:t>
            </w:r>
            <w:r>
              <w:rPr>
                <w:rFonts w:cs="宋体" w:ascii="宋体" w:hAnsi="宋体"/>
                <w:color w:val="000000"/>
                <w:sz w:val="24"/>
              </w:rPr>
              <w:t>XXX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月  日（盖企业章）</w:t>
            </w:r>
          </w:p>
        </w:tc>
      </w:tr>
      <w:tr>
        <w:trPr>
          <w:trHeight w:val="47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受理日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点地市、县道路运输管理机构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办人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（盖章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讫点地道路运输管理机构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办人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（盖章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发证道路运输管理机构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办人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（盖章）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本表用于道路客运班线暂停、终止经营申请，一式三份，申请人及相关道路运输管理机构各一份；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申请终止客运经营的，应当在终止前</w:t>
      </w:r>
      <w:r>
        <w:rPr>
          <w:rFonts w:eastAsia="仿宋_GB2312" w:ascii="仿宋_GB2312" w:hAnsi="仿宋_GB2312"/>
          <w:color w:val="000000"/>
          <w:sz w:val="24"/>
        </w:rPr>
        <w:t>30</w:t>
      </w:r>
      <w:r>
        <w:rPr>
          <w:rFonts w:ascii="仿宋_GB2312" w:hAnsi="仿宋_GB2312" w:eastAsia="仿宋_GB2312"/>
          <w:color w:val="000000"/>
          <w:sz w:val="24"/>
        </w:rPr>
        <w:t>日提交申请；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班线暂停或终止获得批准的，从暂停或终止之日起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日内须将道路运输证、道路客运班线经营许可证明、客运线路标志牌交回原发放机关，终止经营的还应交回班线行政许可决定书原件。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、申请暂停的班线经营者应当在暂停期满前投车运营，并将恢复经营的情况向原备案机关报告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P0"/>
        <w:widowControl w:val="false"/>
        <w:snapToGrid w:val="false"/>
        <w:spacing w:lineRule="exact" w:line="5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5</w:t>
      </w:r>
    </w:p>
    <w:p>
      <w:pPr>
        <w:pStyle w:val="P0"/>
        <w:widowControl w:val="false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宋体"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color w:val="000000"/>
          <w:sz w:val="44"/>
          <w:szCs w:val="44"/>
        </w:rPr>
        <w:t>申请书示范文本</w:t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广西壮族自治区道路客运班线暂停、终止经营申请表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002"/>
        <w:gridCol w:w="1042"/>
        <w:gridCol w:w="2018"/>
        <w:gridCol w:w="53"/>
        <w:gridCol w:w="2156"/>
      </w:tblGrid>
      <w:tr>
        <w:trPr>
          <w:trHeight w:val="43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人名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广西</w:t>
            </w:r>
            <w:r>
              <w:rPr>
                <w:rFonts w:eastAsia="仿宋_GB2312"/>
                <w:color w:val="000000"/>
                <w:sz w:val="24"/>
              </w:rPr>
              <w:t>XXX</w:t>
            </w:r>
            <w:r>
              <w:rPr>
                <w:rFonts w:eastAsia="仿宋_GB2312"/>
                <w:color w:val="000000"/>
                <w:sz w:val="24"/>
              </w:rPr>
              <w:t>汽车客运有限公司</w:t>
            </w:r>
          </w:p>
        </w:tc>
      </w:tr>
      <w:tr>
        <w:trPr>
          <w:trHeight w:val="43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址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柳州市</w:t>
            </w:r>
            <w:r>
              <w:rPr>
                <w:rFonts w:eastAsia="仿宋_GB2312"/>
                <w:color w:val="000000"/>
                <w:sz w:val="24"/>
              </w:rPr>
              <w:t>XXX</w:t>
            </w:r>
            <w:r>
              <w:rPr>
                <w:rFonts w:eastAsia="仿宋_GB2312"/>
                <w:color w:val="000000"/>
                <w:sz w:val="24"/>
              </w:rPr>
              <w:t>路</w:t>
            </w:r>
            <w:r>
              <w:rPr>
                <w:rFonts w:eastAsia="仿宋_GB2312"/>
                <w:color w:val="000000"/>
                <w:sz w:val="24"/>
              </w:rPr>
              <w:t>XXX</w:t>
            </w:r>
            <w:r>
              <w:rPr>
                <w:rFonts w:eastAsia="仿宋_GB2312"/>
                <w:color w:val="000000"/>
                <w:sz w:val="24"/>
              </w:rPr>
              <w:t>号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3001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营许可证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3010XXX</w:t>
            </w:r>
          </w:p>
        </w:tc>
      </w:tr>
      <w:tr>
        <w:trPr>
          <w:trHeight w:val="42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济类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限公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客车总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5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辆</w:t>
            </w:r>
          </w:p>
        </w:tc>
      </w:tr>
      <w:tr>
        <w:trPr>
          <w:trHeight w:val="37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X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772--2812345</w:t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起点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站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柳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客运服务站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讫点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站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汽车站</w:t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途径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高速公路</w:t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班车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停靠站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达</w:t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班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里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2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里</w:t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类别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类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班车类别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达班</w:t>
            </w:r>
          </w:p>
        </w:tc>
      </w:tr>
      <w:tr>
        <w:trPr>
          <w:trHeight w:val="34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车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牌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车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线路牌号</w:t>
            </w:r>
          </w:p>
        </w:tc>
      </w:tr>
      <w:tr>
        <w:trPr>
          <w:trHeight w:val="34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桂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B99XXX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010155XXX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内容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暂停□                               终止□</w:t>
            </w:r>
          </w:p>
        </w:tc>
      </w:tr>
      <w:tr>
        <w:trPr>
          <w:trHeight w:val="397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暂停、终止理由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920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企业负责人签名：</w:t>
            </w:r>
            <w:r>
              <w:rPr>
                <w:rFonts w:cs="宋体" w:ascii="宋体" w:hAnsi="宋体"/>
                <w:color w:val="000000"/>
                <w:sz w:val="24"/>
              </w:rPr>
              <w:t>XXX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月  日（盖企业章）</w:t>
            </w:r>
          </w:p>
        </w:tc>
      </w:tr>
      <w:tr>
        <w:trPr>
          <w:trHeight w:val="47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受理日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点地市、县道路运输管理机构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办人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（盖章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讫点地道路运输管理机构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办人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（盖章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发证道路运输管理机构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办人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（盖章）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本表用于道路客运班线暂停、终止经营申请，一式三份，申请人及相关道路运输管理机构各一份；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申请终止客运经营的，应当在终止前</w:t>
      </w:r>
      <w:r>
        <w:rPr>
          <w:rFonts w:eastAsia="仿宋_GB2312" w:ascii="仿宋_GB2312" w:hAnsi="仿宋_GB2312"/>
          <w:color w:val="000000"/>
          <w:sz w:val="24"/>
        </w:rPr>
        <w:t>30</w:t>
      </w:r>
      <w:r>
        <w:rPr>
          <w:rFonts w:ascii="仿宋_GB2312" w:hAnsi="仿宋_GB2312" w:eastAsia="仿宋_GB2312"/>
          <w:color w:val="000000"/>
          <w:sz w:val="24"/>
        </w:rPr>
        <w:t>日提交申请；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班线暂停或终止获得批准的，从暂停或终止之日起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日内须将道路运输证、道路客运班线经营许可证明、客运线路标志牌交回原发放机关，终止经营的还应交回班线行政许可决定书原件。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、申请暂停的班线经营者应当在暂停期满前投车运营，并将恢复经营的情况向原备案机关报告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行楷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41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40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P0Char">
    <w:name w:val="p0 Char"/>
    <w:basedOn w:val="Style14"/>
    <w:qFormat/>
    <w:rPr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Header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06:00Z</dcterms:created>
  <dc:creator>QYY(●—●)</dc:creator>
  <dc:description/>
  <dc:language>en-US</dc:language>
  <cp:lastModifiedBy>QYY(●—●)</cp:lastModifiedBy>
  <dcterms:modified xsi:type="dcterms:W3CDTF">2017-12-05T08:02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