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570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对车辆、船舶、运输证件等的扣押</w:t>
      </w:r>
    </w:p>
    <w:p>
      <w:pPr>
        <w:pStyle w:val="Normal"/>
        <w:snapToGrid w:val="false"/>
        <w:spacing w:lineRule="exact" w:line="570"/>
        <w:ind w:firstLine="1760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</w:rPr>
        <w:t>——</w:t>
      </w: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扣押非法采砂船舶</w:t>
      </w:r>
    </w:p>
    <w:p>
      <w:pPr>
        <w:pStyle w:val="Normal"/>
        <w:snapToGrid w:val="false"/>
        <w:spacing w:lineRule="exact" w:line="570"/>
        <w:ind w:firstLine="1760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shd w:fill="FFFFFF" w:val="clear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276"/>
        <w:gridCol w:w="538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color w:val="00000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主项名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车辆、船舶、运输证件等的扣押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子项名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扣押非法采砂船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运输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咨询电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772-3228651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监督电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772-283271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中华人民共和国航道法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8</w:t>
            </w:r>
            <w:r>
              <w:rPr>
                <w:rFonts w:ascii="宋体" w:hAnsi="宋体" w:cs="宋体"/>
                <w:kern w:val="0"/>
                <w:szCs w:val="21"/>
              </w:rPr>
              <w:t>日第十二届全国人民代表大会常务委员会第十二次会议通过，主席令第十七号公布，</w:t>
            </w:r>
            <w:r>
              <w:rPr>
                <w:rFonts w:cs="宋体" w:ascii="宋体" w:hAnsi="宋体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日起实施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四十三条第二款：违反本法规定，在航道和航道保护范围内采砂，损害航道通航条件的，由负责航道管理的部门责令停止违法行为，没收违法所得，可以扣押或者没收非法采砂船舶，并处五万元以上三十万元以下罚款；造成损失的，依法承担赔偿责任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柳州市交通运输局管辖水域内的非法采砂船舶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经营者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  <w:t>此事项属于自治区、市、县三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</w:t>
            </w:r>
            <w:r>
              <w:rPr>
                <w:rFonts w:ascii="宋体" w:hAnsi="宋体" w:cs="宋体"/>
                <w:szCs w:val="21"/>
              </w:rPr>
              <w:t>在柳州市辖区内行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扣押非法采砂船舶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行政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强制</w:t>
            </w:r>
            <w:r>
              <w:rPr>
                <w:rFonts w:ascii="宋体" w:hAnsi="宋体" w:cs="宋体"/>
                <w:szCs w:val="21"/>
              </w:rPr>
              <w:t>权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查封、扣押的期限不得超过三十日；情况复杂的，经行政机关负责人批准，可以延长，但是延长期限不得超过三十日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见附件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强制措施决定书</w:t>
            </w:r>
          </w:p>
        </w:tc>
      </w:tr>
      <w:tr>
        <w:trPr>
          <w:trHeight w:val="11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审批阶段责任：实施前须填写</w:t>
            </w:r>
            <w:r>
              <w:rPr>
                <w:rFonts w:ascii="宋体" w:hAnsi="宋体" w:cs="宋体"/>
                <w:color w:val="000000"/>
                <w:szCs w:val="21"/>
              </w:rPr>
              <w:t>行政强制</w:t>
            </w:r>
            <w:r>
              <w:rPr>
                <w:rFonts w:ascii="宋体" w:hAnsi="宋体" w:cs="宋体"/>
                <w:color w:val="000000"/>
                <w:szCs w:val="21"/>
              </w:rPr>
              <w:t>审批表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向</w:t>
            </w:r>
            <w:r>
              <w:rPr>
                <w:rFonts w:ascii="宋体" w:hAnsi="宋体" w:cs="宋体"/>
                <w:color w:val="000000"/>
                <w:szCs w:val="21"/>
              </w:rPr>
              <w:t>执法支队</w:t>
            </w:r>
            <w:r>
              <w:rPr>
                <w:rFonts w:ascii="宋体" w:hAnsi="宋体" w:cs="宋体"/>
                <w:color w:val="000000"/>
                <w:szCs w:val="21"/>
              </w:rPr>
              <w:t>负责人报告并经批准。情况紧急，需要当场实施的，应当在</w:t>
            </w:r>
            <w:r>
              <w:rPr>
                <w:rFonts w:cs="宋体" w:ascii="宋体" w:hAnsi="宋体"/>
                <w:color w:val="00000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szCs w:val="21"/>
              </w:rPr>
              <w:t>小时内向负责人报告，并补办批准手续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实施阶段责任：由两名以上持有</w:t>
            </w:r>
            <w:r>
              <w:rPr>
                <w:rFonts w:ascii="宋体" w:hAnsi="宋体" w:cs="宋体"/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行政执法证》人员实施现场检查，通知当事人到场，出示执法证件。制作现场笔录，并由当事人和执法人员签名或者盖章，当时拒绝签名的，在笔录中予以说明。当事人拒不到场的，邀请见证人到场，并由见证人和执法人员签名或盖章。扣押当事人托运的物品，应当通知有关运输部门协助办理，并书面通知当事人。对当事人家存或者寄存的涉嫌违法物品，需要扣押的，责令当事人取出；当事人拒绝取出的，应当会同公安等有关部门将其取出，并办理扣押手续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告知阶段责任：当场告知当事人采取行政强制措施的理由、依据以及当事人依法享有的陈述、申辩权利等，告知当事人有申请行政复议和提起行政诉讼的权利。对需要延长查封、扣押期限的应当书面告知当事人并说明理由。对物品需要鉴定、检测、检验或者技术鉴定的，应当书面告知当事人需要的期间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决定阶段责任：应当根据情况分别制作实施查封、扣押决定书和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场所、设置、财物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清单。需要鉴定、检测、检验或者技术鉴定的制作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检测、检验、检疫、技术鉴定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期间告知书。需要延长期限的，制作延长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查封、扣押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期限通知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送达阶段责任：将相关法律文书依法送达当事人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事后监管责任：应当妥善保管查封、扣押的财物，严禁动用、调换、损毁。及时查清事实，在规定期限内作出处理决定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书宋_GBK;宋体" w:hAnsi="方正书宋_GBK;宋体" w:eastAsia="方正书宋_GBK;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其他法律法规规章文件规定要求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没有法律、法规依据实施查封扣押措施的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擅自改变查封扣押措施对象、条件、方式的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违反法定程序实施查封扣押措施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擅自扩大查封、扣押范围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使用或者损毁查封、扣押场所、设施或者财物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在查封、扣押法定期间不作出处理决定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将查封、扣押的财物依法处理所得的款项予以截留、私分或者变相私分的，执法人员利用职务上的便利，将查封、扣押的场所、设施或者财物据为己有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扣押物品没有</w:t>
            </w:r>
            <w:r>
              <w:rPr>
                <w:rFonts w:ascii="宋体" w:hAnsi="宋体" w:cs="宋体"/>
                <w:color w:val="000000"/>
                <w:szCs w:val="21"/>
              </w:rPr>
              <w:t>依法</w:t>
            </w:r>
            <w:r>
              <w:rPr>
                <w:rFonts w:ascii="宋体" w:hAnsi="宋体" w:cs="宋体"/>
                <w:color w:val="000000"/>
                <w:szCs w:val="21"/>
              </w:rPr>
              <w:t>保管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因不当实施行政强制，给行政相对人造成损失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书宋_GBK;宋体" w:hAnsi="方正书宋_GBK;宋体" w:eastAsia="方正书宋_GBK;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其他违反法律法规规章文件规定的行为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00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;宋体" w:hAnsi="方正小标宋_GBK;宋体" w:eastAsia="方正小标宋_GBK;宋体"/>
          <w:bCs/>
          <w:color w:val="000000"/>
          <w:sz w:val="44"/>
          <w:szCs w:val="44"/>
          <w:shd w:fill="FFFFFF" w:val="clear"/>
        </w:rPr>
      </w:pPr>
      <w:r>
        <w:rPr>
          <w:rFonts w:eastAsia="方正小标宋_GBK;宋体" w:ascii="方正小标宋_GBK;宋体" w:hAnsi="方正小标宋_GBK;宋体"/>
          <w:bCs/>
          <w:color w:val="000000"/>
          <w:sz w:val="44"/>
          <w:szCs w:val="4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  <w:shd w:fill="FFFFFF" w:val="clear"/>
        </w:rPr>
        <w:t>廉政风险点</w:t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709"/>
        <w:gridCol w:w="3686"/>
        <w:gridCol w:w="1274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微软雅黑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微软雅黑" w:eastAsia="方正小标宋简体"/>
                <w:b w:val="false"/>
                <w:color w:val="000000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微软雅黑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微软雅黑" w:eastAsia="方正小标宋简体"/>
                <w:b w:val="false"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微软雅黑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微软雅黑" w:eastAsia="方正小标宋简体"/>
                <w:b w:val="false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微软雅黑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微软雅黑" w:eastAsia="方正小标宋简体"/>
                <w:b w:val="false"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微软雅黑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微软雅黑" w:eastAsia="方正小标宋简体"/>
                <w:b w:val="false"/>
                <w:color w:val="000000"/>
                <w:sz w:val="28"/>
                <w:szCs w:val="28"/>
              </w:rPr>
              <w:t>责任人</w:t>
            </w:r>
          </w:p>
        </w:tc>
      </w:tr>
      <w:tr>
        <w:trPr>
          <w:trHeight w:val="56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微软雅黑"/>
                <w:color w:val="000000"/>
                <w:szCs w:val="21"/>
              </w:rPr>
            </w:pPr>
            <w:r>
              <w:rPr>
                <w:rFonts w:eastAsia="方正书宋_GBK;宋体" w:cs="微软雅黑" w:ascii="方正书宋_GBK;宋体" w:hAnsi="方正书宋_GBK;宋体"/>
                <w:color w:val="000000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经机关负责人实施查封、扣押措施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加强《行政强制法》等法律法规的培训，提升执法人员业务水平，加强反腐倡廉教育，增强执法人员的廉政自律意识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严格遵守执法办案纪律要求，保证两人以上共同到场实施查封扣押措施，不单独与当事人会面，不在办公场所以外与当事人会面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严格落实</w:t>
            </w:r>
            <w:r>
              <w:rPr>
                <w:rFonts w:ascii="宋体" w:hAnsi="宋体" w:cs="宋体"/>
                <w:color w:val="000000"/>
                <w:szCs w:val="21"/>
              </w:rPr>
              <w:t>有关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规范执法行为的规章制度，用制度管人，按制度办事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明确工作职责，责任到处、到人，实行责任追究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擅自改变查封扣押措施对象、条件、方式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低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加强《行政强制法》等法律法规的培训，提升执法人员业务水平，加强廉反腐倡廉教育，增强执法人员的廉政自律意识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严格遵守执法办案纪律要求，保证两人以上共同到场实施查封扣押措施，不单独与当事人会面，不在办公场所以外与当事人会面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严格落实</w:t>
            </w:r>
            <w:r>
              <w:rPr>
                <w:rFonts w:ascii="宋体" w:hAnsi="宋体" w:cs="宋体"/>
                <w:color w:val="000000"/>
                <w:szCs w:val="21"/>
              </w:rPr>
              <w:t>有关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规范执法行为的规章制度，用制度管人，按制度办事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明确工作职责，责任到处、到人，实行责任追究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审核人</w:t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使用或者损毁查封、扣押场所、设施或者财物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中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审核人</w:t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将查封、扣押的财物依法处理所得的款项予以截留、私分或者变相私分的，执法人员利用职务上的便利，将查封、扣押的场所、设施或者财物据为己有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中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审核人</w:t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收受当事人财物、有价证劵，或接受宴请，对应当查封、扣押的不查封、扣押，或随意解除查封、扣押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高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审核人</w:t>
            </w:r>
          </w:p>
        </w:tc>
      </w:tr>
    </w:tbl>
    <w:p>
      <w:pPr>
        <w:pStyle w:val="Normal"/>
        <w:rPr>
          <w:rFonts w:eastAsia="方正仿宋_GBK;黑体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：对车辆、船舶、运输证件等的扣押——扣押非法采砂船舶流程图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对车辆、船舶、运输证件等的扣押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——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扣押非法采砂船舶流程图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楷体_GBK;黑体"/>
          <w:color w:val="000000"/>
          <w:sz w:val="32"/>
          <w:szCs w:val="32"/>
        </w:rPr>
      </w:pPr>
      <w:r>
        <w:rPr>
          <w:rFonts w:eastAsia="方正楷体_GBK;黑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5619115" cy="6919595"/>
                <wp:effectExtent l="0" t="0" r="0" b="0"/>
                <wp:docPr id="1" name="画布 4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6919560"/>
                          <a:chOff x="0" y="0"/>
                          <a:chExt cx="5619240" cy="691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72800"/>
                            <a:ext cx="5619240" cy="674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172800"/>
                            <a:ext cx="656640" cy="42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举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1600" y="172800"/>
                            <a:ext cx="819000" cy="42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部门移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172800"/>
                            <a:ext cx="771480" cy="42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上级交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560" y="172800"/>
                            <a:ext cx="743760" cy="42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3680" y="61452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61452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59364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593640"/>
                            <a:ext cx="7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768960"/>
                            <a:ext cx="248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769680"/>
                            <a:ext cx="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62200"/>
                            <a:ext cx="1227960" cy="65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制作举报记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1600" y="1319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1050840"/>
                            <a:ext cx="19242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直接或间接调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4840" y="150228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677600"/>
                            <a:ext cx="4514760" cy="60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制立案审批表及有关事项审批表报支队领导批准。遇有特殊情况必须经支队领导口头批准，并在24小时内补办上述手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8240" y="2279160"/>
                            <a:ext cx="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541960"/>
                            <a:ext cx="2247840" cy="326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出示执法证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2868840"/>
                            <a:ext cx="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150360"/>
                            <a:ext cx="2168640" cy="39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制作现场笔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6680" y="3546000"/>
                            <a:ext cx="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827160"/>
                            <a:ext cx="4467960" cy="687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制作并送达实施行政强制措施决定书和清单；开据扣押物品收据，加贴封条；委托第三人保管的，将保管凭证交回支队处理中心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4514760"/>
                            <a:ext cx="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5560"/>
                            <a:ext cx="5114880" cy="203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其中扣押或查封期限不得超过30日，情况复杂的，经支队领导批准，可以延长30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经查明与违法行为无关的，经支队领导批准后，执法人员立即解除扣押、查封强制措施，制作并送达解除行政强制措施决定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决定没收的，按照规定程序制作行政处罚决定书，依法送达当事人，开据没收物品收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对容易腐烂、变质的物品，在征得当事人同意，或者法律法规规定可以先行处理的，经支队领导批准可以先行处理，向当事人制作并送达先行处理物品通知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70" style="position:absolute;margin-left:0pt;margin-top:0pt;width:442.45pt;height:544.85pt" coordorigin="0,0" coordsize="8849,10897">
                <v:rect id="shape_0" stroked="f" o:allowincell="f" style="position:absolute;left:0;top:272;width:8848;height:10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472" fillcolor="white" stroked="t" o:allowincell="f" style="position:absolute;left:1133;top:272;width:1033;height:66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举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3" fillcolor="white" stroked="t" o:allowincell="f" style="position:absolute;left:2727;top:272;width:1289;height:66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部门移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4" fillcolor="white" stroked="t" o:allowincell="f" style="position:absolute;left:4732;top:272;width:1214;height:66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上级交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5" fillcolor="white" stroked="t" o:allowincell="f" style="position:absolute;left:6503;top:272;width:1170;height:66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,0" to="203,0" ID="直线 4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0,968" to="7250,1242" ID="直线 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7,968" to="3337,1242" ID="直线 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7,935" to="5427,1209" ID="直线 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3,935" to="1673,1356" ID="直线 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7,1211" to="7250,1211" ID="直线 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6,1212" to="5426,1653" ID="直线 4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3" fillcolor="white" stroked="t" o:allowincell="f" style="position:absolute;left:793;top:1358;width:1933;height:103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制作举报记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27,2078" to="3806,2078" ID="直线 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5" fillcolor="white" stroked="t" o:allowincell="f" style="position:absolute;left:3807;top:1655;width:3029;height:7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直接或间接调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5,2366" to="5425,2640" ID="直线 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7" fillcolor="white" stroked="t" o:allowincell="f" style="position:absolute;left:564;top:2642;width:7109;height:94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制立案审批表及有关事项审批表报支队领导批准。遇有特殊情况必须经支队领导口头批准，并在24小时内补办上述手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3,3589" to="3903,4030" ID="直线 4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9" fillcolor="white" stroked="t" o:allowincell="f" style="position:absolute;left:2167;top:4003;width:3539;height:51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出示执法证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2,4518" to="3902,4959" ID="直线 4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1" fillcolor="white" stroked="t" o:allowincell="f" style="position:absolute;left:2167;top:4961;width:3414;height:62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制作现场笔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6,5584" to="3806,6025" ID="直线 4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3" fillcolor="white" stroked="t" o:allowincell="f" style="position:absolute;left:374;top:6027;width:7035;height:10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制作并送达实施行政强制措施决定书和清单；开据扣押物品收据，加贴封条；委托第三人保管的，将保管凭证交回支队处理中心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2,7110" to="3802,7551" ID="直线 4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5" fillcolor="white" stroked="t" o:allowincell="f" style="position:absolute;left:0;top:7552;width:8054;height:31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其中扣押或查封期限不得超过30日，情况复杂的，经支队领导批准，可以延长30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经查明与违法行为无关的，经支队领导批准后，执法人员立即解除扣押、查封强制措施，制作并送达解除行政强制措施决定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决定没收的，按照规定程序制作行政处罚决定书，依法送达当事人，开据没收物品收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对容易腐烂、变质的物品，在征得当事人同意，或者法律法规规定可以先行处理的，经支队领导批准可以先行处理，向当事人制作并送达先行处理物品通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方正书宋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00:00Z</dcterms:created>
  <dc:creator>微软用户</dc:creator>
  <dc:description/>
  <dc:language>en-US</dc:language>
  <cp:lastModifiedBy>Administrator</cp:lastModifiedBy>
  <cp:lastPrinted>2016-07-01T10:57:00Z</cp:lastPrinted>
  <dcterms:modified xsi:type="dcterms:W3CDTF">2017-12-05T10:38:53Z</dcterms:modified>
  <cp:revision>3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