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不按照规定悬挂或者设置运输标志的、变更名称、注册地址或者车辆过户、转籍不办理相关手续的、货运代理经营者将受理的货物交由不具备经营资格的承运人承运的、运输信息服务经营者提供虚假信息的、不按照搬运装卸操作规程作业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不按照规定悬挂或者设置运输标志的、变更名称、注册地址或者车辆过户、转籍不办理相关手续的、货运代理经营者将受理的货物交由不具备经营资格的承运人承运的、运输信息服务经营者提供虚假信息的、不按照搬运装卸操作规程作业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广西壮族自治区道路运输管理条例》（广西壮族自治区道路运输管理条例于</w:t>
            </w:r>
            <w:r>
              <w:rPr>
                <w:rFonts w:cs="宋体" w:ascii="宋体" w:hAnsi="宋体"/>
                <w:szCs w:val="21"/>
              </w:rPr>
              <w:t>2007</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29</w:t>
            </w:r>
            <w:r>
              <w:rPr>
                <w:rFonts w:ascii="宋体" w:hAnsi="宋体" w:cs="宋体"/>
                <w:szCs w:val="21"/>
              </w:rPr>
              <w:t>日广西壮族自治区人民代表大会常务委员会公告第</w:t>
            </w:r>
            <w:r>
              <w:rPr>
                <w:rFonts w:cs="宋体" w:ascii="宋体" w:hAnsi="宋体"/>
                <w:szCs w:val="21"/>
              </w:rPr>
              <w:t>92</w:t>
            </w:r>
            <w:r>
              <w:rPr>
                <w:rFonts w:ascii="宋体" w:hAnsi="宋体" w:cs="宋体"/>
                <w:szCs w:val="21"/>
              </w:rPr>
              <w:t>号公布，自</w:t>
            </w:r>
            <w:r>
              <w:rPr>
                <w:rFonts w:cs="宋体" w:ascii="宋体" w:hAnsi="宋体"/>
                <w:szCs w:val="21"/>
              </w:rPr>
              <w:t>2007</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1</w:t>
            </w:r>
            <w:r>
              <w:rPr>
                <w:rFonts w:ascii="宋体" w:hAnsi="宋体" w:cs="宋体"/>
                <w:szCs w:val="21"/>
              </w:rPr>
              <w:t>日起施行</w:t>
            </w:r>
            <w:r>
              <w:rPr>
                <w:rFonts w:ascii="宋体" w:hAnsi="宋体" w:cs="宋体"/>
                <w:szCs w:val="21"/>
                <w:lang w:eastAsia="zh-CN"/>
              </w:rPr>
              <w:t>，</w:t>
            </w:r>
            <w:r>
              <w:rPr>
                <w:rFonts w:cs="宋体" w:ascii="宋体" w:hAnsi="宋体"/>
                <w:szCs w:val="21"/>
              </w:rPr>
              <w:t>2012</w:t>
            </w:r>
            <w:r>
              <w:rPr>
                <w:rFonts w:ascii="宋体" w:hAnsi="宋体" w:cs="宋体"/>
                <w:szCs w:val="21"/>
              </w:rPr>
              <w:t>年修正版）第三十八条：违反本条例规定，有下列行为之一的，由县级以上道路运输管理机构责令改正，没收违法所得，并处</w:t>
            </w:r>
            <w:r>
              <w:rPr>
                <w:rFonts w:cs="宋体" w:ascii="宋体" w:hAnsi="宋体"/>
                <w:szCs w:val="21"/>
              </w:rPr>
              <w:t>200</w:t>
            </w:r>
            <w:r>
              <w:rPr>
                <w:rFonts w:ascii="宋体" w:hAnsi="宋体" w:cs="宋体"/>
                <w:szCs w:val="21"/>
              </w:rPr>
              <w:t>元以上</w:t>
            </w:r>
            <w:r>
              <w:rPr>
                <w:rFonts w:cs="宋体" w:ascii="宋体" w:hAnsi="宋体"/>
                <w:szCs w:val="21"/>
              </w:rPr>
              <w:t>3000</w:t>
            </w:r>
            <w:r>
              <w:rPr>
                <w:rFonts w:ascii="宋体" w:hAnsi="宋体" w:cs="宋体"/>
                <w:szCs w:val="21"/>
              </w:rPr>
              <w:t>元以下的罚款；情节严重的，由原许可机关吊销其经营许可证：（一）不按照规定悬挂或者设置运输标志的；（二）变更名称、注册地址或者车辆过户、转籍不办理相关手续的；（五）货运代理经营者将受理的货物交由不具备经营资格的承运人承运的；（六）运输信息服务经营者提供虚假信息的；（七）不按照搬运装卸操作规程作业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不按照规定悬挂或者设置运输标志的、变更名称、注册地址或者车辆过户、转籍不办理相关手续的、货运代理经营者将受理的货物交由不具备经营资格的承运人承运的、运输信息服务经营者提供虚假信息的、不按照搬运装卸操作规程作业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t>在</w:t>
            </w:r>
            <w:r>
              <w:rPr>
                <w:rFonts w:ascii="宋体" w:hAnsi="宋体" w:cs="宋体"/>
                <w:kern w:val="2"/>
                <w:szCs w:val="21"/>
              </w:rPr>
              <w:t>柳州市辖区内行</w:t>
            </w:r>
            <w:r>
              <w:rPr>
                <w:rFonts w:ascii="宋体" w:hAnsi="宋体" w:cs="宋体"/>
                <w:szCs w:val="21"/>
              </w:rPr>
              <w:t>使不按照规定悬挂或者设置运输标志的、变更名称、注册地址或者车辆过户、转籍不办理相关手续的、货运代理经营者将受理的货物交由不具备经营资格的承运人承运的、运输信息服务经营者提供虚假信息的、不按照搬运装卸操作规程作业</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不按照规定悬挂或者设置运输标志的、变更名称、注册地址或者车辆过户、转籍不办理相关手续的、货运代理经营者将受理的货物交由不具备经营资格的承运人承运的、运输信息服务经营者提供虚假信息的、不按照搬运装卸操作规程作业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不按照规定悬挂或者设置运输标志的、变更名称、注册地址或者车辆过户、转籍不办理相关手续的、货运代理经营者将受理的货物交由不具备经营资格的承运人承运的、运输信息服务经营者提供虚假信息的、不按照搬运装卸操作规程作业的处罚流程图</w:t>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43:00Z</dcterms:created>
  <dc:creator>李文荔</dc:creator>
  <dc:description/>
  <dc:language>en-US</dc:language>
  <cp:lastModifiedBy>QYY(●—●)</cp:lastModifiedBy>
  <dcterms:modified xsi:type="dcterms:W3CDTF">2017-12-07T03:27:23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