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修建与通航有关的工程设施未征求交通行政主管部门的意见，或者不符合航道发展规划、国家规定的通航标准和技术要求的工程建设方案，未按交通行政主管部门的修改意见修改即进行修建的；工程设施建设造成断航或者恶化通航条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修建与通航有关的工程设施未征求交通行政主管部门的意见，或者不符合航道发展规划、国家规定的通航标准和技术要求的工程建设方案，未按交通行政主管部门的修改意见修改即进行修建的；工程设施建设造成断航或者恶化通航条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广西壮族自治区航道管理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三十二条违反本条例第十四条第一款规定，修建与通航有关的工程设施未征求交通行政主管部门的意见，或者不符合航道发展规划、国家规定的通航标准和技术要求的工程建设方案，未按交通行政主管部门的修改意见修改即进行修建的，责令停止违法行为；工程设施建设造成断航或者恶化通航条件的，责令限期拆除、恢复原有通航条件，逾期不拆除的，强行拆除，所需费用由建设单位或者个人承担；工程设施建设影响通航但尚可采取补救措施的，责令限期补救措施。有前款规定行为之一的，视情节轻重可以处二万元以上五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法违规修建与通航有关的工程设施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修建与通航有关的工程设施未征求交通行政主管部门的意见，或者不符合航道发展规划、国家规定的通航标准和技术要求的工程建设方案，未按交通行政主管部门的修改意见修改即进行修建的；工程设施建设造成断航或者恶化通航条件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修建与通航有关的工程设施未征求交通行政主管部门的意见，或者不符合航道发展规划、国家规定的通航标准和技术要求的工程建设方案，未按交通行政主管部门的修改意见修改即进行修建的；工程设施建设造成断航或者恶化通航条件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修建与通航有关的工程设施未征求交通行政主管部门的意见，或者不符合航道发展规划、国家规定的通航标准和技术要求的工程建设方案，未按交通行政主管部门的修改意见修改即进行修建的；工程设施建设造成断航或者恶化通航条件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08:00Z</dcterms:created>
  <dc:creator>李文荔</dc:creator>
  <dc:description/>
  <dc:language>en-US</dc:language>
  <cp:lastModifiedBy>Administrator</cp:lastModifiedBy>
  <dcterms:modified xsi:type="dcterms:W3CDTF">2017-12-05T14:51:2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