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道路运输及相关业务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拒载、议价、途中甩客或者故意绕道行驶；未经乘客同意搭载其他乘客；不按照规定使用计价器、违规收费；不按照规定出具相应车费票据；不按照规定携带道路运输证、从业资格证；不按照规定使用出租汽车相关设备；接受出租汽车电召任务后未履行约定；不按照规定使用文明用语，车容车貌不符合要求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拒载、议价、途中甩客或者故意绕道行驶；未经乘客同意搭载其他乘客；不按照规定使用计价器、违规收费；不按照规定出具相应车费票据；不按照规定携带道路运输证、从业资格证；不按照规定使用出租汽车相关设备；接受出租汽车电召任务后未履行约定；不按照规定使用文明用语，车容车貌不符合要求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kern w:val="2"/>
                <w:szCs w:val="21"/>
                <w:lang w:eastAsia="zh-CN"/>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出租汽车经营服务管理规定》第四十九条出租汽车驾驶员违反本规定，有下列情形之一的，由县级以上道路运输管理机构责令改正，并处以警告或者</w:t>
            </w:r>
            <w:r>
              <w:rPr>
                <w:rFonts w:cs="宋体" w:ascii="宋体" w:hAnsi="宋体"/>
                <w:szCs w:val="21"/>
              </w:rPr>
              <w:t>50</w:t>
            </w:r>
            <w:r>
              <w:rPr>
                <w:rFonts w:ascii="宋体" w:hAnsi="宋体" w:cs="宋体"/>
                <w:szCs w:val="21"/>
              </w:rPr>
              <w:t>元以上</w:t>
            </w:r>
            <w:r>
              <w:rPr>
                <w:rFonts w:cs="宋体" w:ascii="宋体" w:hAnsi="宋体"/>
                <w:szCs w:val="21"/>
              </w:rPr>
              <w:t>200</w:t>
            </w:r>
            <w:r>
              <w:rPr>
                <w:rFonts w:ascii="宋体" w:hAnsi="宋体" w:cs="宋体"/>
                <w:szCs w:val="21"/>
              </w:rPr>
              <w:t>元以下罚款： （一）拒载、议价、途中甩客或者故意绕道行驶的； （二）未经乘客同意搭载其他乘客的； （三）不按照规定使用计价器、违规收费的； （四）不按照规定出具相应车费票据的； （五）不按照规定携带道路运输证、从业资格证的； （六）不按照规定使用出租汽车相关设备的； （七）接受出租汽车电召任务后未履行约定的； （八）不按照规定使用文明用语，车容车貌不符合要求的</w:t>
            </w:r>
            <w:r>
              <w:rPr>
                <w:rFonts w:ascii="宋体" w:hAnsi="宋体" w:cs="宋体"/>
                <w:kern w:val="2"/>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拒载、议价、途中甩客或者故意绕道行驶；未经乘客同意搭载其他乘客；不按照规定使用计价器、违规收费；不按照规定出具相应车费票据；不按照规定携带道路运输证、从业资格证；不按照规定使用出租汽车相关设备；接受出租汽车电召任务后未履行约定；不按照规定使用文明用语，车容车貌不符合要求的出租汽车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宋体"/>
                <w:kern w:val="2"/>
                <w:szCs w:val="21"/>
              </w:rPr>
            </w:pPr>
            <w:r>
              <w:rPr>
                <w:rFonts w:ascii="宋体" w:hAnsi="宋体" w:cs="宋体"/>
                <w:kern w:val="2"/>
                <w:szCs w:val="21"/>
              </w:rPr>
              <w:t>柳州市交通运输局在柳州市辖区内行</w:t>
            </w:r>
            <w:r>
              <w:rPr>
                <w:rFonts w:ascii="宋体" w:hAnsi="宋体" w:cs="宋体"/>
                <w:szCs w:val="21"/>
              </w:rPr>
              <w:t>使拒载、议价、途中甩客或者故意绕道行驶；未经乘客同意搭载其他乘客；不按照规定使用计价器、违规收费；不按照规定出具相应车费票据；不按照规定携带道路运输证、从业资格证；不按照规定使用出租汽车相关设备；接受出租汽车电召任务后未履行约定；不按照规定使用文明用语，车容车貌不符合要求</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道路运输及相关业务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拒载、议价、途中甩客或者故意绕道行驶；未经乘客同意搭载其他乘客；不按照规定使用计价器、违规收费；不按照规定出具相应车费票据；不按照规定携带道路运输证、从业资格证；不按照规定使用出租汽车相关设备；接受出租汽车电召任务后未履行约定；不按照规定使用文明用语，车容车貌不符合要求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道路运输及相关业务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拒载、议价、途中甩客或者故意绕道行驶；未经乘客同意搭载其他乘客；不按照规定使用计价器、违规收费；不按照规定出具相应车费票据；不按照规定携带道路运输证、从业资格证；不按照规定使用出租汽车相关设备；接受出租汽车电召任务后未履行约定；不按照规定使用文明用语，车容车貌不符合要求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6.35pt" to="206.6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3:00Z</dcterms:created>
  <dc:creator>李文荔</dc:creator>
  <dc:description/>
  <dc:language>en-US</dc:language>
  <cp:lastModifiedBy>Administrator</cp:lastModifiedBy>
  <dcterms:modified xsi:type="dcterms:W3CDTF">2017-12-05T14:36:35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